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3119" w:leader="none"/>
        </w:tabs>
        <w:autoSpaceDE w:val="false"/>
        <w:spacing w:lineRule="auto" w:line="360" w:before="0" w:after="0"/>
        <w:ind w:firstLine="538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ТВЕРЖДЕ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3119" w:leader="none"/>
        </w:tabs>
        <w:autoSpaceDE w:val="false"/>
        <w:spacing w:lineRule="auto" w:line="360" w:before="0" w:after="0"/>
        <w:ind w:firstLine="538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ряжением Администр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3119" w:leader="none"/>
        </w:tabs>
        <w:autoSpaceDE w:val="false"/>
        <w:spacing w:lineRule="auto" w:line="360" w:before="0" w:after="0"/>
        <w:ind w:firstLine="538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ткин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3119" w:leader="none"/>
        </w:tabs>
        <w:autoSpaceDE w:val="false"/>
        <w:spacing w:lineRule="auto" w:line="360" w:before="0" w:after="0"/>
        <w:ind w:firstLine="538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ябин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  <w:tab w:val="left" w:pos="3119" w:leader="none"/>
        </w:tabs>
        <w:autoSpaceDE w:val="false"/>
        <w:spacing w:lineRule="auto" w:line="360" w:before="0" w:after="0"/>
        <w:ind w:firstLine="538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31» июля 2024года № 993-р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ложение </w:t>
      </w:r>
    </w:p>
    <w:p>
      <w:pPr>
        <w:pStyle w:val="Normal"/>
        <w:spacing w:lineRule="auto" w:line="360" w:before="0" w:after="0"/>
        <w:jc w:val="center"/>
        <w:rPr/>
      </w:pPr>
      <w:r>
        <w:rPr/>
        <w:t>о работе комиссии по предоставлению субсидий на оказание поддержки садоводческим некоммерческим товариществам, расположенным на территории Саткинского муниципального района</w:t>
      </w:r>
    </w:p>
    <w:tbl>
      <w:tblPr>
        <w:tblW w:w="5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</w:tblGrid>
      <w:tr>
        <w:trPr/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0"/>
        <w:numPr>
          <w:ilvl w:val="0"/>
          <w:numId w:val="1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ие положе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1.1. Настоящее положение регламентирует функции и порядок работы комиссии по  предоставлению субсидий на оказание поддержки садоводческим некоммерческим товариществам, расположенным на территории Саткинского муниципального района (далее - Комиссия по предоставлению субсидий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Комиссия по предоставлению субсидий руководствуется в своей деятельности законодательством Российской Федерации, "Порядком предоставления субсидий на оказание поддержки садоводческим некоммерческим товариществам, расположенным на территории Саткинского муниципального района " (далее – Порядок),  и "Положением о работе комиссии по предоставлению субсидий на оказание поддержки садоводческим некоммерческим товариществам, расположенным на территории Саткинского муниципального района"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 Комиссия по предоставлению субсидий является коллегиальным органом, создаваемым при Администрации Саткинского муниципального района для принятия решений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 принятии пакета документов садоводческого некоммерческого товарищества к возмещению, о доработке,либо в отказе предоставления финансовой поддержк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 внесении изменений в Соглашение о предоставлении субсидии садовым некоммерческим товарищества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 возврате субсидии или части субсиди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  Порядок формирования и деятельности Комиссии по предоставлению субсид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2.1. Состав утверждается распоряжением Администрации Саткинского муниципального райо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Комиссия по предоставлению субсидий в количестве не менее 5 (пяти) человек состоит из: председателя, заместителя председателя,секретаря комиссии, являющихся членами комиссии, и других членов комиссии. В состав Комиссии по предоставлению субсидий могут входить дополнительно представители отраслевых (структурных) подразделений Администрации Саткинского муниципального района, а также независимые эксперты (по согласованию) с правом голоса в принятии решения о предоставлению субсидий на оказание финансовой поддержки садоводческим некоммерческим товариществам, расположенным на территории Саткинского  муниципального райо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 Председатель комиссии руководит деятельностью Комиссии по предоставлению  субсидий, определяет дату и время заседания, утверждает повестку заседания, председательствует на заседании Комиссии по предоставлению субсидий, осуществляет контроль за исполнением принятых Комиссией по предоставлению субсидий решений. В отсутствие председателя комиссии его функции выполняет заместитель председателя коми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 Членом комиссии не может быть лицо, которое лично (прямо или косвенно) заинтересовано в предоставлении субсидии, а также лиц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1. которое является учредителем юридического лица, подавшего заявку на предоставление субсиди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4.2. которое является родственником подавших заявку на предоставление субсидии лиц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3. которое находится или ранее находилось в служебной или иной зависимости от лиц, подавших заявк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4. на которое способны оказывать влияние лица, подавшие заявк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5. В случае наступления обстоятельств, указанных в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xn----8sbeefyhce0ajccahxgn.xn--p1ai/polozhenie-o-rabote-komissii-po-raspredeleniyu-subsidiy.html" \l "Par1318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одпункте 2.4 пункта 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тоящего Положения член Комиссии по предоставлению субсидий не участвует в работе Комиссии по предоставлению субсид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6. Изменение состава Комиссии по предоставлению субсидий осуществляется путем внесения соответствующих изменений в распоряжение, утверждающее ее соста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7. Комиссия по предоставлению субсидий правомочна принимать решения, если на ее заседании присутствует не менее 50 (пятидесяти) процентов общего числа ее член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8. Решение принимается простым большинством голосов членов комиссии. При принятии Комиссией по предоставлению субсидий решения в случае равного числа голосов членов комиссии с правом решающего голоса, голос председателя комиссии является решающи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9. Решение Комиссии по предоставлению субсидий оформляется протоколом. Протокол подписывает председатель комиссии, в случае его отсутствия - заместитель председателя комисси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0. В случае принятия решения о направлении заявки участника отбора на доработку, дата повторного заседания  устанавливается Председател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Распределение субсид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 Комиссия по предоставлению субсидий определяет количество и размер предоставляемых субсидий исходя из объема средств, предусмотренных на эти цели решением о районном бюджете на текущий финансовый год, объема запрашиваемых субсидий, необходимых каждому СНТ и общего объема средств, согласно заявлениям на участие в отбор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В рамках проведения заседания Комиссией по предоставлению субсидий осуществляется рассмотрение заявок и документов, представленных садоводческими некоммерческими товариществами на отбо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 Решение Комиссии по предоставлению субсидий о признании документов, предоставленных на отбор,  соответствующим требованиям Порядка  является основанием для принятия  решения об оказании поддержки.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 Решение Комиссии по предоставлению субсидий о признании документовсоответствующих либо не соответствующих требованиям Порядка оформляется протоколом, в котором должно быть указано в отношении каждого садового некоммерческого товарищества - участника отбора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, время и место проведения рассмотрения заявок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 об участниках отбора, заявки которых были рассмотрены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 об участниках отбора, заявки которых были отклонены, с указанием причин их отклонения, в том числе положений объявления о проведении отбора, которым не соответствуют заявки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 об участниках отбора, заявки которых были направлены на доработку с указанием причин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получателя (получателей) субсидии, с которым заключается соглашение и размер предоставляемой ему субсидии.</w:t>
      </w:r>
    </w:p>
    <w:p>
      <w:pPr>
        <w:pStyle w:val="Style18"/>
        <w:spacing w:lineRule="auto" w:line="360" w:before="0" w:after="0"/>
        <w:jc w:val="center"/>
        <w:rPr>
          <w:rStyle w:val="StrongEmphasis"/>
          <w:color w:val="69696A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18"/>
        <w:spacing w:lineRule="auto" w:line="360" w:before="0" w:after="0"/>
        <w:jc w:val="center"/>
        <w:rPr>
          <w:rStyle w:val="StrongEmphasis"/>
          <w:color w:val="69696A"/>
        </w:rPr>
      </w:pPr>
      <w:r>
        <w:rPr/>
      </w:r>
    </w:p>
    <w:p>
      <w:pPr>
        <w:pStyle w:val="Style18"/>
        <w:spacing w:lineRule="auto" w:line="360" w:before="0" w:after="0"/>
        <w:jc w:val="center"/>
        <w:rPr>
          <w:rStyle w:val="StrongEmphasis"/>
          <w:color w:val="69696A"/>
        </w:rPr>
      </w:pPr>
      <w:r>
        <w:rPr/>
      </w:r>
    </w:p>
    <w:p>
      <w:pPr>
        <w:pStyle w:val="Style18"/>
        <w:spacing w:lineRule="auto" w:line="360" w:before="0" w:after="0"/>
        <w:jc w:val="center"/>
        <w:rPr>
          <w:rStyle w:val="StrongEmphasis"/>
          <w:color w:val="69696A"/>
        </w:rPr>
      </w:pPr>
      <w:r>
        <w:rPr/>
      </w:r>
    </w:p>
    <w:p>
      <w:pPr>
        <w:pStyle w:val="Style18"/>
        <w:spacing w:lineRule="auto" w:line="360" w:before="0" w:after="0"/>
        <w:jc w:val="center"/>
        <w:rPr>
          <w:rStyle w:val="StrongEmphasis"/>
          <w:color w:val="69696A"/>
        </w:rPr>
      </w:pPr>
      <w:r>
        <w:rPr/>
      </w:r>
    </w:p>
    <w:p>
      <w:pPr>
        <w:pStyle w:val="Style18"/>
        <w:spacing w:lineRule="auto" w:line="360" w:before="0" w:after="0"/>
        <w:jc w:val="center"/>
        <w:rPr>
          <w:rStyle w:val="StrongEmphasis"/>
          <w:color w:val="69696A"/>
        </w:rPr>
      </w:pPr>
      <w:r>
        <w:rPr/>
      </w:r>
    </w:p>
    <w:p>
      <w:pPr>
        <w:pStyle w:val="Style18"/>
        <w:spacing w:lineRule="auto" w:line="360" w:before="0" w:after="0"/>
        <w:jc w:val="center"/>
        <w:rPr>
          <w:rStyle w:val="StrongEmphasis"/>
          <w:color w:val="69696A"/>
        </w:rPr>
      </w:pPr>
      <w:r>
        <w:rPr/>
      </w:r>
    </w:p>
    <w:p>
      <w:pPr>
        <w:pStyle w:val="Style18"/>
        <w:spacing w:lineRule="auto" w:line="360" w:before="0" w:after="0"/>
        <w:jc w:val="center"/>
        <w:rPr>
          <w:rStyle w:val="StrongEmphasis"/>
          <w:color w:val="69696A"/>
        </w:rPr>
      </w:pPr>
      <w:r>
        <w:rPr/>
      </w:r>
    </w:p>
    <w:p>
      <w:pPr>
        <w:pStyle w:val="Style18"/>
        <w:spacing w:lineRule="auto" w:line="360" w:before="0" w:after="0"/>
        <w:jc w:val="center"/>
        <w:rPr>
          <w:rStyle w:val="StrongEmphasis"/>
          <w:color w:val="69696A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5:12:00Z</dcterms:created>
  <dc:creator>Пользователь Windows</dc:creator>
  <dc:description/>
  <cp:keywords/>
  <dc:language>en-US</dc:language>
  <cp:lastModifiedBy>marele</cp:lastModifiedBy>
  <cp:lastPrinted>2024-07-29T10:11:00Z</cp:lastPrinted>
  <dcterms:modified xsi:type="dcterms:W3CDTF">2024-08-05T05:19:00Z</dcterms:modified>
  <cp:revision>4</cp:revision>
  <dc:subject/>
  <dc:title/>
</cp:coreProperties>
</file>