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Heading1"/>
        <w:ind w:right="-284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4678" w:leader="none"/>
        </w:tabs>
        <w:spacing w:lineRule="auto" w:line="360" w:before="0" w:after="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июля  2024 года  № 993-р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г. Сатка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50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360" w:before="0" w:after="0"/>
              <w:ind w:left="-108"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здании комиссии по предоставлению субсидий на оказание поддержки садоводческим некоммерческим товариществам, расположенным на территории Саткинского муниципального района»</w:t>
            </w:r>
          </w:p>
        </w:tc>
        <w:tc>
          <w:tcPr>
            <w:tcW w:w="53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Саткинского муниципального района от 25.07.2024 № 427  «Об утверждении Порядка предоставления субсидий на оказание поддержки садоводческим некоммерческим товариществам, расположенным на территории Саткинского муниципального района»,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рилагаемый состав комиссии по предоставлению субсидий на поддержку садоводческих некоммерческих товариществ, расположенных на территории Саткинского муниципального район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твердить Положение о работе комиссии по предоставлению субсидий на оказание поддержки садоводческим некоммерческим товариществам, расположенным на территории Сат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 Распоряжение Администрации Саткинского муниципального района от 09.08.2023  № 1105-р «О создании комиссии по предоставлению субсидий на оказание поддержки садоводческим некоммерческим товариществам, расположенным на территории Саткинского муниципального района» призн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чальнику отдела организационной и контрольной работы Управления делами и организационной работы Корочкиной Н.П. опубликовать настоящее распоряжение на официальном сайте Администрации Саткин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нтроль исполнения настоящего распоряжения </w:t>
      </w:r>
      <w:r>
        <w:rPr>
          <w:rFonts w:eastAsia="Times New Roman" w:cs="Times New Roman" w:ascii="Times New Roman" w:hAnsi="Times New Roman"/>
          <w:sz w:val="24"/>
          <w:szCs w:val="24"/>
        </w:rPr>
        <w:t>возложить на Первого заместителя Главы Саткинского муниципального района Крохина М.С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Саткинского муниципального района </w:t>
        <w:tab/>
        <w:t xml:space="preserve">                       </w:t>
        <w:tab/>
        <w:t xml:space="preserve">              А.А. Глаз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453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кин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яби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31» июля 202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 № 993-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комисси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субсид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оказание поддержки садоводческим некоммерческим товариществам, расположенным на территории Саткинского муниципального район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27"/>
        <w:gridCol w:w="6982"/>
      </w:tblGrid>
      <w:tr>
        <w:trPr>
          <w:trHeight w:val="821" w:hRule="atLeast"/>
        </w:trPr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хин М.С.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Саткинского муниципального района, председатель комисс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ак И.В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финансирования Управления строительства и архитектуры Администрации Саткинского муниципального района, член комисс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8" w:hRule="atLeast"/>
        </w:trPr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а М.С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ева М.Л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звитию сельского хозяйства Управления строительства и архитектуры Администрации Саткинского муниципального района, секретарь комиссии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троительства и архитектуры Администрации  Саткинского  муниципального района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анова Э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тдела по развитию сельского хозяйства Управления строительства и архитектуры Администрации Саткинского муниципального района, член комиссии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ев Н.Н.</w:t>
            </w:r>
          </w:p>
        </w:tc>
        <w:tc>
          <w:tcPr>
            <w:tcW w:w="427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2" w:type="dxa"/>
            <w:tcBorders/>
          </w:tcPr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Саткинской районной общественной организации «Союз садоводов» (по согласованию), член комиссии</w:t>
            </w:r>
          </w:p>
          <w:p>
            <w:pPr>
              <w:pStyle w:val="Normal"/>
              <w:spacing w:lineRule="auto" w:line="36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360" w:before="0" w:after="0"/>
      <w:ind w:right="-284" w:hanging="0"/>
      <w:jc w:val="center"/>
      <w:outlineLvl w:val="0"/>
    </w:pPr>
    <w:rPr>
      <w:rFonts w:ascii="Times New Roman" w:hAnsi="Times New Roman" w:cs="Times New Roman"/>
      <w:b/>
      <w:spacing w:val="20"/>
      <w:sz w:val="32"/>
      <w:szCs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0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bCs/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spacing w:lineRule="auto" w:line="360" w:before="0" w:after="0"/>
      <w:jc w:val="both"/>
    </w:pPr>
    <w:rPr>
      <w:rFonts w:ascii="Times New Roman" w:hAnsi="Times New Roman" w:cs="Times New Roman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pBdr>
        <w:top w:val="single" w:sz="8" w:space="1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pBdr>
        <w:top w:val="single" w:sz="8" w:space="1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0:33:00Z</dcterms:created>
  <dc:creator>Юлия Л. Изместьева</dc:creator>
  <dc:description/>
  <cp:keywords/>
  <dc:language>en-US</dc:language>
  <cp:lastModifiedBy>marele</cp:lastModifiedBy>
  <cp:lastPrinted>2024-07-29T09:53:00Z</cp:lastPrinted>
  <dcterms:modified xsi:type="dcterms:W3CDTF">2024-08-05T05:19:00Z</dcterms:modified>
  <cp:revision>4</cp:revision>
  <dc:subject/>
  <dc:title/>
</cp:coreProperties>
</file>