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52475" cy="1089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т «13» января  2020 года № 9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360"/>
        <w:ind w:right="5244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                            </w:t>
      </w:r>
      <w:r>
        <w:rPr>
          <w:color w:val="000000"/>
          <w:sz w:val="22"/>
          <w:szCs w:val="22"/>
          <w:lang w:eastAsia="en-US"/>
        </w:rPr>
        <w:t>г. Сатка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360"/>
        <w:ind w:right="5244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531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ходовании бюджетных средств на проведение капитального ремонта зданий и сооружений муниципальных организаций дополнительного образования</w:t>
            </w:r>
          </w:p>
        </w:tc>
      </w:tr>
    </w:tbl>
    <w:p>
      <w:pPr>
        <w:pStyle w:val="Heading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о статьей 139 Бюджетного кодекса Российской Федерации, руководствуясь  Федеральным законом от 06.10.2003  №131 – ФЗ «Об общих принципах организации местного самоуправления в Российской Федерации», а также Уставом Саткинского муниципального района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ТАНОВЛЯЮ: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Утвердить прилагаемый Порядок расходования средств, предусмотренных в бюджете Саткинского муниципального района на проведение капитального ремонта зданий и сооружений муниципальных организаций дополнительного образования.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2.Настоящее постановление вступает в силу с момента его подписания и распространяет свое действие на правоотношения, возникшие с 14 января 2020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3.Начальнику Отдела организационной и контрольной работы Управления делами и организационной работы Администрации Саткинского муниципального района Корочкиной Н.П. обеспечить опубликование настоящего постановления на официальном сайте Администрации Саткин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 xml:space="preserve">4.Контроль исполнения настоящего постановления оставляю за собой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Глава Саткинского муниципального района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33:00Z</dcterms:created>
  <dc:creator>simsve</dc:creator>
  <dc:description/>
  <cp:keywords/>
  <dc:language>en-US</dc:language>
  <cp:lastModifiedBy>marele</cp:lastModifiedBy>
  <cp:lastPrinted>2017-01-30T07:49:00Z</cp:lastPrinted>
  <dcterms:modified xsi:type="dcterms:W3CDTF">2020-02-13T10:54:00Z</dcterms:modified>
  <cp:revision>242</cp:revision>
  <dc:subject/>
  <dc:title/>
</cp:coreProperties>
</file>