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5120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АДМИНИСТРАЦИЯ</w:t>
        <w:br/>
        <w:t>САТКИНСКОГО МУНИЦИПАЛЬНОГО РАЙОНА</w:t>
        <w:br/>
        <w:t>ЧЕЛЯБИНСКОЙ ОБЛАСТИ</w:t>
        <w:br/>
        <w:t>ПОСТАНОВЛЕНИЕ</w:t>
      </w:r>
    </w:p>
    <w:p>
      <w:pPr>
        <w:pStyle w:val="Normal"/>
        <w:spacing w:lineRule="auto" w:line="360"/>
        <w:rPr>
          <w:b/>
          <w:b/>
          <w:spacing w:val="20"/>
          <w:sz w:val="22"/>
          <w:szCs w:val="22"/>
          <w:lang w:val="en-US"/>
        </w:rPr>
      </w:pPr>
      <w:r>
        <w:rPr>
          <w:b/>
          <w:spacing w:val="20"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  «21»  февраля  2022  года   №  103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Сат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б    утверждении      Положений  об      объединенной системе оперативно-диспетчерского управления Саткинского муниципального района и об организации сбора и обмена информацией в области защиты населения и территорий от чрезвычайных ситуаций и обеспечения пожарной безопасност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1.12.1994 № 68-ФЗ «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вычай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г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Челябинской области от 16.12.2004 № 345-ЗО "О защите населения и территорий от чрезвычайных ситуаций межмуниципального и регионального характера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убернатора Челябинской области от 10.02.2004 № 54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"Об утверждении Положений об объединенной системе оперативно-диспетчерского управления Челябинской области и об организации сбора и обмена информацией в области защиты населения и территорий от чрезвычайных ситуаций и обеспечения пожарной безопасности в Челябинской области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целях повышения оперативности реагирования для защиты населения и территории Саткинского муниципального района от происшествий, чрезвычайных ситуаций, пожаров, обеспечения координации деятельности сил и средств различной ведомственной принадлежности при их совместных действиях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е: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4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журно-диспетчерских служб, входящих в объединенную систему оперативно-диспетчерского управления в чрезвычайных ситуациях Саткинского муниципального района (приложение 1);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бъединенной системе оперативно-диспетчерского управления Саткинского муниципального района (приложение 2);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 </w:t>
      </w:r>
      <w:hyperlink w:anchor="P1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струк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бмене информацией в области защиты населения и территории Саткинского муниципального района от чрезвычайных ситуаций (приложение 3);</w:t>
      </w:r>
    </w:p>
    <w:p>
      <w:pPr>
        <w:pStyle w:val="Style17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)    </w:t>
      </w:r>
      <w:hyperlink w:anchor="P20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формации о чрезвычайных ситуациях (приложение 4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567"/>
        <w:jc w:val="both"/>
        <w:rPr/>
      </w:pPr>
      <w:r>
        <w:rPr/>
        <w:t>2. Отделу организационной и контрольной работы Управления делами и организационной работы Администрации Саткинского муниципального района    (Корочкина Н.П.)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>3. Контроль исполнения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67"/>
        <w:jc w:val="both"/>
        <w:rPr/>
      </w:pPr>
      <w:r>
        <w:rPr/>
        <w:t>Глава Саткинского муниципального района                                                     А.А. Глазк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" w:hAnsi="Baltica" w:cs="Baltic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D04D6ADD0E45EC8AD7E61A172F1912C37BD97493B0B7CA29B217ADA059008FD5C74F7E4290F29E0A6AAF7B0B2B7B1E30F1A1446CE912B1930FD543t24AF" TargetMode="External"/><Relationship Id="rId4" Type="http://schemas.openxmlformats.org/officeDocument/2006/relationships/hyperlink" Target="consultantplus://offline/ref=E2D04D6ADD0E45EC8AD7E61A172F1912C37BD97493B2B0C727BA17ADA059008FD5C74F7E4290F29E0A6AAF780A2B7B1E30F1A1446CE912B1930FD543t24AF" TargetMode="External"/><Relationship Id="rId5" Type="http://schemas.openxmlformats.org/officeDocument/2006/relationships/hyperlink" Target="https://docs.cntd.ru/document/802009475" TargetMode="External"/><Relationship Id="rId6" Type="http://schemas.openxmlformats.org/officeDocument/2006/relationships/hyperlink" Target="consultantplus://offline/ref=A16A2CAE853DA3A59DEC091A1A549621FBFEABD89F4C2F5B129EDF1577E04F4824EEC5122BDD2289C62D3BS8A8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9:00Z</dcterms:created>
  <dc:creator>User</dc:creator>
  <dc:description/>
  <dc:language>en-US</dc:language>
  <cp:lastModifiedBy>marele</cp:lastModifiedBy>
  <cp:lastPrinted>2022-02-21T11:26:00Z</cp:lastPrinted>
  <dcterms:modified xsi:type="dcterms:W3CDTF">2022-02-21T10:59:00Z</dcterms:modified>
  <cp:revision>2</cp:revision>
  <dc:subject/>
  <dc:title/>
</cp:coreProperties>
</file>