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ПРИЛОЖЕНИЕ 1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Саткинского муниципального района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от 21.02.2022 г. №104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567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План по созданию новых постоянных рабочих мест на территори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Саткинского муниципального района на 2022 год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/>
        <w:t>На территориях поселений Саткинского муниципального района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964"/>
        <w:gridCol w:w="1913"/>
        <w:gridCol w:w="1914"/>
      </w:tblGrid>
      <w:tr>
        <w:trPr>
          <w:trHeight w:val="110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429" w:firstLine="1429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направ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личество планируемых новых рабочих мест, едини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личество планируемых новых рабочих мест, человек</w:t>
            </w:r>
          </w:p>
        </w:tc>
      </w:tr>
      <w:tr>
        <w:trPr>
          <w:trHeight w:val="52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57" w:hanging="0"/>
              <w:contextualSpacing/>
              <w:rPr/>
            </w:pPr>
            <w:r>
              <w:rPr/>
              <w:t>САТКИНСКОЕ ГОРОДСКОЕ ПОСЕЛЕНИЕ</w:t>
            </w:r>
          </w:p>
        </w:tc>
      </w:tr>
      <w:tr>
        <w:trPr>
          <w:trHeight w:val="5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Реализация инвестиционных проектов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55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АО «Саткинский чугуноплавильный завод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583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Итого по Саткинскому городскому поселению                                          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6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contextualSpacing/>
              <w:jc w:val="both"/>
              <w:rPr/>
            </w:pPr>
            <w:r>
              <w:rPr/>
              <w:t>БАКАЛЬСКОЕ ГОРОДСКОЕ ПОСЕЛЕНИЕ</w:t>
            </w:r>
          </w:p>
        </w:tc>
      </w:tr>
      <w:tr>
        <w:trPr>
          <w:trHeight w:val="71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 крупных и средних предприятия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55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ОО «Бакальское рудоуправление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44</w:t>
            </w:r>
          </w:p>
        </w:tc>
      </w:tr>
      <w:tr>
        <w:trPr>
          <w:trHeight w:val="70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Реализация инвестиционных проектов резидентами ТОСЭ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54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ОО «Легпром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ОО НПО «Прогресс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69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азвитие малого и среднего предприниматель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0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ОО «Бакальский щебеночный завод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70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ОО «Велес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54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Итого по Бакальскому городскому поселению                                           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</w:tr>
      <w:tr>
        <w:trPr>
          <w:trHeight w:val="569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contextualSpacing/>
              <w:jc w:val="both"/>
              <w:rPr/>
            </w:pPr>
            <w:r>
              <w:rPr/>
              <w:t>МЕЖЕВОЕ ГОРОДСКОЕ ПОСЕЛЕНИЕ</w:t>
            </w:r>
          </w:p>
        </w:tc>
      </w:tr>
      <w:tr>
        <w:trPr>
          <w:trHeight w:val="42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азвитие малого и среднего предприниматель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56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АО «Тандер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агазин «Магнит у дом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6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Хажипов Е.М. (АЗС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545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Итого по Межевому городскому поселени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66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ИТОГО по поселения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ИТОГО план постоянных новых рабочих мест: 129 единиц / 177 человек 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ПРИЛОЖЕНИЕ 2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Саткинского муниципального района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от 21.02.2022 г. №104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здание временных рабочих мест на территориях поселений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Сатк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без учета рабочих мест, созданных за период весенне-летней торговли)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8"/>
        <w:gridCol w:w="2091"/>
        <w:gridCol w:w="1960"/>
      </w:tblGrid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дприят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ланируемых временных рабочих мест, едини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работников, планируемых на временных рабочих местах, человек</w:t>
            </w:r>
          </w:p>
        </w:tc>
      </w:tr>
      <w:tr>
        <w:trPr>
          <w:trHeight w:val="244" w:hRule="atLeast"/>
        </w:trPr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Бакальское городское посел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Бакальское рудоуправл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59" w:hRule="atLeast"/>
        </w:trPr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поселениям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План по созданию временных рабочих мест</w:t>
      </w:r>
    </w:p>
    <w:p>
      <w:pPr>
        <w:pStyle w:val="Normal"/>
        <w:widowControl w:val="false"/>
        <w:autoSpaceDE w:val="false"/>
        <w:ind w:left="720" w:hanging="0"/>
        <w:jc w:val="center"/>
        <w:rPr>
          <w:color w:val="000000"/>
        </w:rPr>
      </w:pPr>
      <w:r>
        <w:rPr>
          <w:color w:val="000000"/>
        </w:rPr>
        <w:t xml:space="preserve">на территории Саткинского муниципального района на 2022 год </w:t>
      </w:r>
    </w:p>
    <w:p>
      <w:pPr>
        <w:pStyle w:val="Normal"/>
        <w:widowControl w:val="false"/>
        <w:autoSpaceDE w:val="false"/>
        <w:ind w:left="720" w:hanging="0"/>
        <w:jc w:val="center"/>
        <w:rPr>
          <w:color w:val="000000"/>
        </w:rPr>
      </w:pPr>
      <w:r>
        <w:rPr>
          <w:color w:val="000000"/>
        </w:rPr>
        <w:t xml:space="preserve">за период весенне-летней торговли на территории </w:t>
      </w:r>
    </w:p>
    <w:p>
      <w:pPr>
        <w:pStyle w:val="Normal"/>
        <w:widowControl w:val="false"/>
        <w:autoSpaceDE w:val="false"/>
        <w:ind w:left="720" w:hanging="0"/>
        <w:jc w:val="center"/>
        <w:rPr>
          <w:color w:val="000000"/>
        </w:rPr>
      </w:pPr>
      <w:r>
        <w:rPr>
          <w:color w:val="000000"/>
        </w:rPr>
        <w:t>Саткин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1"/>
        <w:gridCol w:w="2027"/>
        <w:gridCol w:w="20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Количество планируемых временных рабочих мест, едини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работников, планируемых на временных рабочих местах, челове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аткинское городское поселе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кальское городское поселе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ежевое городское поселе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леинское городское поселе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йлинское сельское поселе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 по поселениям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ТОГО план временных рабочих мест по разделам I-II: 96 единиц / 154 человек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ПРИЛОЖЕНИЕ 3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Саткинского муниципального района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от 21.02.2022 г. №104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510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Форма отчета по созданию (сокращению) рабочих мест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на территории ______________ поселения Саткинского муниципального район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(полугодие, девять месяцев, год) 2022 год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993" w:leader="none"/>
          <w:tab w:val="left" w:pos="1134" w:leader="none"/>
        </w:tabs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здание постоянных новых рабочих мест на территории поселений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993" w:leader="none"/>
          <w:tab w:val="left" w:pos="1134" w:leader="none"/>
        </w:tabs>
        <w:autoSpaceDE w:val="false"/>
        <w:spacing w:lineRule="auto" w:line="360"/>
        <w:jc w:val="center"/>
        <w:rPr/>
      </w:pPr>
      <w:r>
        <w:rPr/>
        <w:t>Саткинского муниципального района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417"/>
        <w:gridCol w:w="1276"/>
        <w:gridCol w:w="1417"/>
        <w:gridCol w:w="1701"/>
        <w:gridCol w:w="1418"/>
      </w:tblGrid>
      <w:tr>
        <w:trPr>
          <w:trHeight w:val="1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ВЭД и наименование вида эконом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озданных новых рабочих мест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работников занятых на новых рабочих местах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среднемесячной заработной платы 1 работника на созданных рабочих местах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квидир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ных рабочих мест, единиц</w:t>
            </w:r>
          </w:p>
        </w:tc>
      </w:tr>
      <w:tr>
        <w:trPr>
          <w:trHeight w:val="1041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7030A0"/>
              </w:rPr>
              <w:t> 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. На крупных и средних предприятия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сего, в том числе в разрезе предприятий, с указанием направления, в результате которого созданы рабочие места)</w:t>
            </w:r>
            <w:r>
              <w:rPr>
                <w:bCs/>
                <w:color w:val="7030A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Реализация инвестиционных проект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сего, в том числе в разрезе предприятий, с указанием направления, в результате которого созданы рабочие места)</w:t>
            </w: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Развитие малого предпринимательств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сего, в том числе в разрезе предприятий, с указанием направления, в результате которого созданы рабочие места)</w:t>
            </w: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Создание временных рабочих мест на территориях поселений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Саткинского муниципального район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</w:t>
      </w:r>
      <w:r>
        <w:rPr/>
        <w:t>(без учета рабочих мест, созданных за период весенне-летней торговли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410"/>
        <w:gridCol w:w="2835"/>
      </w:tblGrid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озданных временных рабочих мест,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работников, занятых на временных рабочих местах, человек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>. Создание временных рабочих мест на территориях поселений Саткинского муниципального района за период весенне-летней торговли</w:t>
      </w:r>
      <w:r>
        <w:rPr>
          <w:rStyle w:val="FootnoteCharacters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410"/>
        <w:gridCol w:w="2835"/>
      </w:tblGrid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озданных временных рабочих мест,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работников, занятых на временных рабочих местах, человек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12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-284" w:firstLine="710"/>
        <w:jc w:val="both"/>
        <w:rPr>
          <w:color w:val="000000"/>
        </w:rPr>
      </w:pPr>
      <w:r>
        <w:rPr>
          <w:color w:val="000000"/>
        </w:rPr>
        <w:t>В случае отклонения фактических значений от плановых − необходимо пояснить причины невыполнения плана.</w:t>
      </w:r>
    </w:p>
    <w:p>
      <w:pPr>
        <w:pStyle w:val="Normal"/>
        <w:widowControl w:val="false"/>
        <w:autoSpaceDE w:val="false"/>
        <w:spacing w:lineRule="auto" w:line="360"/>
        <w:ind w:left="-851"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Саткинского муниципального района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от 21.02.2022 г. №104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510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510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510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Форма отчета по созданию новых рабочих мест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>МАУ «ЦИРиП – Проектный офис»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/>
        <w:t>Реализация инвестиционных проектов резидентами ТОСЭР</w:t>
      </w:r>
    </w:p>
    <w:p>
      <w:pPr>
        <w:pStyle w:val="Normal"/>
        <w:widowControl w:val="false"/>
        <w:autoSpaceDE w:val="false"/>
        <w:ind w:left="72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407"/>
        <w:gridCol w:w="2366"/>
        <w:gridCol w:w="217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дприят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ых рабочих мест, един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новых рабочих мест, челове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42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Calibri" w:hAnsi="Calibri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3:59:00Z</dcterms:created>
  <dc:creator>ShadrinaLV</dc:creator>
  <dc:description/>
  <dc:language>en-US</dc:language>
  <cp:lastModifiedBy>marele</cp:lastModifiedBy>
  <cp:lastPrinted>2022-02-22T08:56:00Z</cp:lastPrinted>
  <dcterms:modified xsi:type="dcterms:W3CDTF">2022-02-24T04:01:00Z</dcterms:modified>
  <cp:revision>3</cp:revision>
  <dc:subject/>
  <dc:title>СОГЛАСОВАНО</dc:title>
</cp:coreProperties>
</file>