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0" w:right="-1" w:hanging="0"/>
        <w:jc w:val="center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0" w:right="-1" w:hanging="0"/>
        <w:jc w:val="center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0" w:right="-1" w:hanging="0"/>
        <w:jc w:val="center"/>
        <w:rPr/>
      </w:pPr>
      <w:r>
        <w:rPr/>
        <w:t>Саткин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0" w:right="-1" w:hanging="0"/>
        <w:jc w:val="center"/>
        <w:rPr/>
      </w:pPr>
      <w:r>
        <w:rPr/>
        <w:t>от  «06»сентября 2022г.  № 651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0" w:right="-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ПОЛОЖЕНИЕ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 xml:space="preserve">о межведомственном взаимодействии органов и учреждений системы профилактики безнадзорности и правонарушений несовершеннолетних в рамках реализации муниципальной программы «Крепкая семья» </w:t>
      </w:r>
      <w:r>
        <w:rPr/>
        <w:t xml:space="preserve">в Саткинском муниципальном районе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/>
        <w:t>в новой редакции</w:t>
      </w:r>
    </w:p>
    <w:p>
      <w:pPr>
        <w:pStyle w:val="Normal"/>
        <w:spacing w:lineRule="auto" w:line="360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 Настоящее Положение определяет полномочия, регулирует порядок, сроки и организацию работы органов и учреждений системы профилактики безнадзорности и правонарушений несовершеннолетних по </w:t>
      </w:r>
      <w:r>
        <w:rPr>
          <w:color w:val="000000"/>
        </w:rPr>
        <w:t xml:space="preserve">выявлению семей и детей, находящихся в социально опасном положении, трудной жизненной ситуации и работу с семьями по профилактике семейного неблагополучия в рамках реализации муниципальной программы «Крепкая семья» </w:t>
      </w:r>
      <w:r>
        <w:rPr/>
        <w:t xml:space="preserve">в Саткинском муниципальном районе (далее - Положение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В своей деятельности должностные лица органов и учреждений системы профилактики безнадзорности и правонарушений несовершеннолетних в Саткинском муниципальном районе руководствую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Челябинской области, постановлениями и распоряжениями Губернатора и Правительства Челябинской области, муниципальными правовыми актами Саткинского муниципального района, а также настоящим Положение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Настоящее Положение  разработано в целях реализации положений Федерального закона от 24.06.1999 №120-ФЗ «Об основах системы профилактики безнадзорности и правонарушений несовершеннолетних» для осуществления мер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й и антиобщественных действий несовершеннолетних, координации вопросов, связанных с соблюдением условий их воспитания, обучения</w:t>
      </w:r>
      <w:r>
        <w:rPr>
          <w:color w:val="FF0000"/>
        </w:rPr>
        <w:t xml:space="preserve"> </w:t>
      </w:r>
      <w:r>
        <w:rPr/>
        <w:t>и содержания, организации работы по раннему выявлению семейного неблагополуч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Настоящее Положение разработано на основан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Конвенции о правах ребенк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Конституции Российской Федера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Гражданского кодекса Российской Федера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 Семейного кодекса Российской Федера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) Федерального закона от 24.06.1999 №120-ФЗ «Об основах системы профилактики безнадзорности и правонарушений несовершеннолетних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) Федерального закона от 28.12.2013 № 442-ФЗ «Об основах социального обслуживания населения в Российской Федерации»,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) Закона Челябинской области от 17.12.2001 № 54-ЗО «Об охране и защите прав детей в Челябинской области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) Закона Челябинской области от 28.11.2002 № 125-ЗО «О системе профилактики безнадзорности и правонарушений несовершеннолетних в Челябинской области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) Закона Челябинской области от 22.12.2005 № 441-ЗО «О наделении органов местного самоуправления государственными полномочиями по социальному обслуживанию населения и профилактики безнадзорности и правонарушений несовершеннолетних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) Приказа Министерства здравоохранения РФ, Министерства труда и социального развития РФ от 21.08.2002 № 273/171 «Об утверждении Рекомендаций по взаимодействию органов управления и учреждений здравоохранения и органов управления и учреждений социальной защиты населения по вопросам выявления семей, находящихся в социально опасном положении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) Приказа Министерства здравоохранения Челябинской области и Министерства социальных отношений Челябинской области от 05.10.2007 № 421/223 «О профилактике материнской смертности у женщин, находящихся в трудной жизненной ситуации и младенческой смертности в семьях, находящихся в социально опасном положении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) Методических рекомендаций Министерства образования и науки Российской Федерации № ВК-2969/07 от 01.12.2015 г. «О порядке признания несовершеннолетних и семей, находящимися в социально опасном положении и организации с ними индивидуальной профилактической работы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) Письма Министерства социальных отношений Челябинской области от 05.10.2017 № 517-ОС «О направлении методических рекомендаций по совершенствованию межведомственного взаимодействия органов и учреждений системы профилактики безнадзорности и правонарушений несовершеннолетних по вопросам организации профилактической работы с семьями, находящимися в социально опасном положении».</w:t>
      </w:r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/>
        <w:t>14) иных нормативных правовых актов Российской Федерации и Челябинской области, муниципальных правовых актов Саткинского муниципального район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 Субъекты взаимодействия, органы и учреждения системы профилактик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1) Комиссия по делам несовершеннолетних и защите их прав Администрации Саткин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right="-284"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2) Органы внутренних дел по Саткинскому муниципальному район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right="-284"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3)  Филиал по Саткинскому району ФКУ УИИ ГУФСИН России по Челябин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360"/>
        <w:ind w:right="-284"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4) МБУ «Комплексный центр» Саткин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5) Управление социальной защиты населения администрации Саткин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right="-284"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6) МКУ «Управление образования» Саткин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right="-284"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7) ГБУЗ «Районная больница г. Сатка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right="-284"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8) ОКУ Центр занятости населения г. Сат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right="-284" w:firstLine="567"/>
        <w:jc w:val="both"/>
        <w:rPr/>
      </w:pPr>
      <w:r>
        <w:rPr>
          <w:rFonts w:eastAsia="Arial Unicode MS"/>
          <w:lang w:eastAsia="en-US"/>
        </w:rPr>
        <w:t>9) МКУ «Управление по ФКиС СМР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right="-284"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10) МКУ «Управление культуры» Саткин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right="-284"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11) МКУСО «Реабилитационный центр» Саткин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right="-284"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12) МКОУ «Детский дом-школа» Саткинского муниципального район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right="-284" w:hanging="0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Основные направления деятельности органов и учреждений системы профилактики безнадзорности и правонарушений несовершеннолетни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рганы и учреждения системы профилактики безнадзорности и правонарушений несовершеннолетних несут ответственность за своевременность выявления и постановку на учет семей, находящихся в социально опасном положении, и семей, находящихся в трудной жизненной ситу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Комиссия по делам несовершеннолетних и защите их прав Администрации Саткинского муниципального района в пределах своей компетен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существляет организацию и координацию межведомственного взаимодействия органов и учреждений системы профилактики безнадзорности и правонарушений несовершеннолетних на территории Саткинского муниципальн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ри рассмотрении материалов об административных правонарушениях на заседаниях комиссии, при обращении граждан по вопросам защиты прав несовершеннолетних выявляет семьи с несовершеннолетними детьми, находящимися в социально опасном положении и в трудной жизненной ситуа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ередает информацию (сигналы о неблагополучии) о выявленных семьях с несовершеннолетними детьми, находящимися в социально опасном положении и в трудной жизненной ситуации, о привлечении законных представителей несовершеннолетних к административной ответственности по ч.1 ст. 5.35 КРФоАП в отделение помощи семье и детям МБУ «Комплексный центр» (Приложение № 1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беспечива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принимает участие в межведомственных патронатах в семьи с детьми, по поступившим сведениям о неблагополучии, в случае угрозы жизни и здоровью несовершеннолетних организует экстренный межведомственный выезд в семью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готовит совместно с соответствующими органами или учреждениями материалы, представляемые в суд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рименяе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законодательством субъектов Российской Федера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с целью обмена информацией между учреждениями системы профилактики вносит сведения в программный комплекс АИС «Семья и дети» о привлечении законных представителей несовершеннолетних к административной ответственности по ч.1 ст. 5.35 КРФоАП, ст. 20.22 КРФоАП, ч.2 ст. 6.10. КРФоАП, а также в отношении несовершеннолетних за совершение административных правонарушений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на заседание межведомственной комиссии по постановке и снятию с учета семей, состоящих в банке данных Программы, информирует о привлечении законных представителей несовершеннолетних к административной ответственности по ч. 1 ст. 5.35 КРФОАП, ст. 20.22 КРФоАП, ч.2 ст. 6.10 КРФоАП, а также совершении административных правонарушений несовершеннолетним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Сотрудники ОМВД России по Саткинскому муниципальному району в пределах своей компетен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выявляют семьи с несовершеннолетними детьми, находящимися в социально опасном положении или в трудной жизненной ситуации в ходе проведения профилактических мероприятий, патрулирования улиц, приема граждан на опорных пунктах правопорядка и в подразделениях по делам несовершеннолетних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ередают информацию о выявленных семьях с несовершеннолетними детьми, находящимися в социально опасном положении и в трудной жизненной ситуации, в отделение помощи семье и детям МБУ «Комплексный центр» (незамедлительно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выявляют беспризорных и безнадзорных детей, копии актов о выявлении беспризорного и безнадзорного ребенка направляют в комиссию по делам несовершеннолетних и защите их прав, а так же в УСЗН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ри установлении факта нахождения ребенка в обстановке угрожающей его жизни и здоровью, сотрудники ОМВД и ГБУЗ «Районная больница г. Сатка» оказывают содействие специалистам УСЗН в отобрании ребенка в порядке, предусмотренном Семейным кодексом Российской Федера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ринимают участие в межведомственных патронатах в семьи с детьми, по поступившим сведениям о неблагополуч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существляют профилактический контроль над семьями, находящимися в социально опасном положении с целью профилактики криминальной ситуа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ередают информацию о состоянии дел по преступлениям и правонарушениям, совершёнными несовершеннолетними в Саткинском муниципальном районе  в комиссию по делам несовершеннолетних и защите их прав (ежемесячно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ередают копии рапорта о проведенном патронаже семей, находящихся в  социально опасном положении и в трудной жизненной ситуации, в отделение помощи семье и детям МБУ «Комплексный центр» (ежемесячно на 20 число текущего месяца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формируют и предоставляют информацию о состоящих на учете в подразделении по делам несовершеннолетних ОМВД учреждениям системы профилактики согласно письменному запросу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готовят и предоставляют материалы о семьях на заседание межведомственной комиссии по постановке и снятию с учета семей, состоящих в банке данных Программы (предоставляют информацию о том, состоят ли рассматриваемые семьи и их несовершеннолетние дети на учете в ОМВД ОПДН, о преступлениях совершенных родителями или иными законными представителями в отношении несовершеннолетних, правонарушения совершенные несовершеннолетними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Филиал по Саткинскому району ФКУ УИИ ГУФСИН России по Челябинской области в пределах своей компетен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ередает информацию в комиссию по делам несовершеннолетних и защите их прав и отделение помощи семье и детям МБУ «Комплексный центр» о проведённой воспитательной работе с несовершеннолетними осужденными и их родителями (законными представителями), оказанной им помощи в трудоустройстве, а также об осуществленных иных мероприятиях по предупреждению правонарушений в соответствии с законодательством Российской Федерации (ежемесячно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ередает информацию о выявленных семьях с несовершеннолетними детьми, находящимися в социально опасном положении и в трудной жизненной ситуации, в отделение помощи семье и детям МБУ «Комплексный центр» (незамедлительно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Отделение помощи семье и детям МБУ «Комплексный центр», в рамках своей компетен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выявляет семьи с несовершеннолетними детьми, находящимися в социально опасном положении и в трудной жизненной ситуации на основании сведений, поступивших от физических и юридических лиц, в том числе от служб экстренной социально-психологической помощи, подключенных к единому общероссийскому номеру детского телефона доверия, в том числе поступивших от органов и учреждений системы профилактики безнадзорности и правонарушений несовершеннолетних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ередает информацию о выявленных семьях с несовершеннолетними детьми, находящимися в социально опасном положении и в трудной жизненной ситуации, в комиссию по делам несовершеннолетних и защите их прав Администрации Саткинского муниципального района посредством электронной связи (незамедлительно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в течение трех рабочих дней с момента поступления сигнала о неблагополучии в семьях проводит обследование условий жизнедеятельности семьи, оформляет акт обследовани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существляет взаимодействие по вопросам реализации Программы между учреждениями системы профилактики безнадзорности и правонарушений несовершеннолетних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беспечивает своевременный обмен информацией с учреждениями системы профилактик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формирует банк данных семей, состоящих в муниципальной программе «Крепкая семья» (далее – Программа) и предоставляет информацию о состоянии банка данных учреждениям системы профилактики на первое сентября текущего год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формирует и ведет программный комплекс АИС «Семья и дети» с целью обмена информацией между учреждениями системы профилактик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рганизует и проводит плановые патронаты в семьи, состоящие на учёте в банке данных Программы, в том числе межведомственные, формирует ежемесячный график патронатов и осуществляет контроль исполнения график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готовит и представляет материалы о семьях на заседание межведомственной комиссии по постановке и снятию с учета семей, состоящих в банке данных Программы (информацию о жилищно-бытовых, условиях проживания рассматриваемых семей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формирует и направляет учреждениям системы профилактики график межведомственных патронажей семей, состоящих в банке данных программы «Крепкая семья» (ежемесячно на 1 число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бобщает информацию о Программе на разных этапах её реализации, готовит отчетную информаци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5. Управление социальной защиты населения администрации Саткинского муниципального района в пределах своей компетенции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выявляет семьи с несовершеннолетними детьми, находящимися в социально опасном положении и в трудной жизненной ситуации, при обращении граждан за оказанием различных видов социальной помощи, назначением различных видов пособий, при обращении граждан и заинтересованных лиц с информацией о нарушении прав и свобод детей, при личном обращении граждан, в результате телефонных обращений, в том числе и по телефону доверия (с согласия клиента), при поступлении ребенка в учреждение социального обслуживания, на основе информации от заинтересованных граждан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ередает информацию о выявленных семьях с несовершеннолетними детьми, находящимися в социально опасном положении и в трудной жизненной ситуации, в отделение помощи семье и детям МБУ «Комплексный центр» (незамедлительно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редоставляет меры социальной поддержки семьям с детьми, согласно действующему законодательству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рганизует индивидуальную профилактическую работу в отношении безнадзорных и беспризорных несовершеннолетних, их родителей или законных представителей, не исполняющих своих обязанностей по воспитанию, содержанию несовершеннолетних и (или) отрицательно влияющих на поведение либо жестоко обращаются с ним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ринимает участие в экстренных и межведомственных патронатах в семьи с детьми по поступившим сведениям о неблагополуч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контролирует деятельность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ведет   индивидуальную консультативную и просветительскую работу с семьями и детьми в рамках своей компетен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ринимает участие в организации отдыха и оздоровления несовершеннолетних из семей, находящихся в социально опасном положении и трудной жизненной ситуа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казывает социально-правовую помощь семьям, находящимся в социально опасном положении и трудной жизненной ситуации в пределах своей компетен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направляет детей, нуждающихся в социальной реабилитации в МКУСО «Реабилитационный центр» Саткинского муниципального района,</w:t>
      </w:r>
      <w:r>
        <w:rPr>
          <w:rFonts w:eastAsia="Arial Unicode MS"/>
          <w:lang w:eastAsia="en-US"/>
        </w:rPr>
        <w:t xml:space="preserve"> </w:t>
      </w:r>
      <w:r>
        <w:rPr/>
        <w:t>МКОУ «Детский дом-школа» Саткинского муниципального район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бменивается информацией с учреждениями района, участвующими в реализации Программы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формирует и ведет программный комплекс АИС «Семья и дети» с целью обмена информацией между учреждениями системы профилакти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готовит и представляет материалы о семьях на заседании межведомственной комиссии по постановке и снятию с учета семей, состоящих в банке данных Программы (информирует о предоставляемых мерах социальной поддержки рассматриваемых семей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 МКУ «Управление образования» Саткинского муниципального района в пределах своей компетен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выявляет семьи с несовершеннолетними детьми, находящиеся в социально опасном положении и в трудной жизненной ситуации, при обращении граждан и заинтересованных лиц с информацией о нарушении прав и свобод детей, в рамках образовательного и воспитательного процесса, при наличии у ребенка признаков физического насилия, жестокого обращения, наличия информации о попытке суицида или суицидального намерения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ередает информацию о выявленных семьях с несовершеннолетними детьми, находящимися в социально опасном положении и в трудной жизненной ситуации, в отделение помощи семье и детям МБУ «Комплексный центр» (незамедлительно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роводит и передает информацию о психолого-педагогических реабилитационных мероприятиях, проведенных с детьми, состоящими в банке данных программы «Крепкая семья» по форме (Приложение 2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проводит обследование выявленных семей и семей с детьми, находящихся в социально опасном положении и в трудной жизненной ситуации, составляют акты обследования  их материально-бытовых условий проживания и передают информацию в отделение помощи семье и детям (в трехдневный срок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выявляет и ведет учет несовершеннолетних не посещающих или систематически пропускающих по неуважительным причинам занятия в образовательных организациях, принимает меры по их воспитанию и получению ими общего образования, при выявлении неблагополучия в семьях, передает информацию в отделение помощи семье и детям МБУ «Комплексный центр» (незамедлительно)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рганизует проведение мероприятий по раннему выявлению незаконного потребления наркотических средств и психотропных веществ обучающимися в общеобразовательных организациях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организует внеурочную занятость несовершеннолетних находящихся в социально опасном положении и трудной жизненной ситуации в образовательных организациях общедоступных спортивных секциях, технических и иных кружков, клубов;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ринимает участие в межведомственных патронатах в семьи с детьми, по поступившим сведениям о неблагополуч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участвует в организации летнего отдыха, досуга и занятости несовершеннолетних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вносит информацию в рамках своей компетенции в программный комплекс АИС «Семья и дети» с целью обмена информацией между учреждениями системы профилактик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готовит и представляет материалы о семьях на заседание межведомственной комиссии по постановке и снятию с учета семей, состоящих в банке данных Программы (предоставляет социальную характеристику с указанием состава семьи, адрес проживания, с какого времени посещают образовательную организацию, имеются ли факторы неблагополучия в данных семьях, периодичность посещения образовательных заведений, посещают ли родители родительские собрания, причины отсутствия детей в образовательных организациях, предложения по данным семьям, дата составления характеристики, подпись и печать руководителя образовательного учреждения) (Приложение № 3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 ГБУЗ «Районная больница г. Сатка» в пределах своей компетенции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Врачи общей практики, фельдшеры ФАП, медицинские сестры образовательных организаций: выявляют при обращении граждан за оказанием помощи, при обращении заинтересованных лиц с информацией о нарушении прав и свобод детей, при обращении женщин фертильного возраста, находящихся в трудной жизненной ситуации, при проведении дородового патронажа беременной женщины (в том числе несовершеннолетней беременной), по результатам диспансеризации детского населения, при посещении детей на дому, на приемах в поликлинике, при длительном непосещении ребенком лечебного учреждения (в зависимости от возраста и  установленных сроков наблюдения), при выявлении несовершеннолетних, поступивших с признаками жестокого обращения с ними, с признаками физического, психического или сексуального насилия, непринятия  родителями (законными представителями) своевременных мер по лечению ребенка, которое привело к угрозе его жизни и здоровью и передают незамедлительно в отделение помощи семье и детям МБУ «Комплексный центр» информацию о семьях с несовершеннолетними детьми, находящимися в социально опасном положении, или в трудной жизненной ситуац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роводит медико-социальное обследование семей и детей группы риска, обследование их материально-бытовых условий проживани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ринимает участие в межведомственных патронатах в семьи с детьми, по поступившим сведениям о неблагополуч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существляет круглосуточный прием и содержание в медицинских организациях заблудившихся, подкинутых и других детей, оставшихся без попечения родителей или иных законных представителей, а также круглосуточный прием несовершеннолетних, находящихся в состоянии алкогольного или наркотического опьянения, для оказания им медицинской помощи при наличии показаний медицинского характер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казывает специализированную медицинскую помощь несовершеннолетним с отклонениями в поведени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формирует и ведет программный комплекс АИС «Семья и дети» с целью обмена информацией между учреждениями системы профилактик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информирует о семьях, находящихся в социально опасном положении и трудной жизненной ситуации, в которых один или оба родителя (законных представителя) ВИЧ-инфицированы, с заболеванием «Туберкулез», согласно письменному запросу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готовит и предоставляет материалы о семьях на заседание межведомственной комиссии по постановке и снятию с учета семей, состоящих в банке данных Программы (предоставляют диагностическую карту обследования на беременных женщин, новорожденных и несовершеннолетних детей, с указанием адреса проживания семьи, имеются ли факторы неблагополучия в данных семьях, выполнение рекомендаций врачей, периодичность посещения медицинских учреждений, дата составления, заверенную подписью и печатью руководителя) (Приложение № 4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женская консультация: при постановке на учет по беременности выявляет женщин находящихся в трудной жизненной ситуации или социально-опасном положении незамедлительно передает соответствующую информацию в отделение помощи семье и детям МБУ «Комплексный центр», принимает меры по организации работы с беременной, по разъяснению ей прав и обязанностей родителей после рождения ребенка, осуществляет профилактику отказа от ребенка; </w:t>
      </w:r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/>
        <w:t xml:space="preserve">- кабинет нарколога, психиатра: </w:t>
      </w:r>
      <w:r>
        <w:rPr>
          <w:color w:val="000000"/>
        </w:rPr>
        <w:t>направляет в отделение помощи семье и детям сведения о родителях, которые имеют несовершеннолетних детей и страдают психоневрологическими заболеваниями, которые могут создавать угрозу для жизни и здоровья их детей (незамедлительно);</w:t>
      </w:r>
      <w:r>
        <w:rPr>
          <w:color w:val="FF0000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true"/>
        <w:spacing w:lineRule="auto" w:line="360"/>
        <w:jc w:val="both"/>
        <w:rPr>
          <w:rFonts w:eastAsia="Arial Unicode MS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Arial Unicode MS"/>
          <w:lang w:eastAsia="en-US"/>
        </w:rPr>
        <w:t>8. ОКУ Центр занятости населения г. Сатка в пределах своей компетен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851" w:leader="none"/>
        </w:tabs>
        <w:suppressAutoHyphens w:val="true"/>
        <w:spacing w:lineRule="auto" w:line="360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- выявляет и информирует отделение помощи семье и детям МБУ «Комплексный центр» о семьях, находящихся в социально опасном положении и семьях находящихся в трудной жизненной ситуации (незамедлительн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Arial Unicode MS"/>
          <w:lang w:eastAsia="en-US"/>
        </w:rPr>
        <w:t>- оказывает содействие гражданам трудоспособного возраста, находящимся в социально опасном положении и в трудной жизненной ситуации в поиске работы, информирует комиссию по делам несовершеннолетних и защите их прав Администрации Саткин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- организует профессиональную подготовку, переподготовку и повышение квалификации безработных граждан из семей, находящихся в социально опасном положении и в трудной жизненной ситуац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Arial Unicode MS"/>
          <w:lang w:eastAsia="en-US"/>
        </w:rPr>
        <w:t>- проводит профессиональную ориентацию несовершеннолетни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- содействует в трудоустройстве подростков из семей, находящихся в социально опасном положении и трудной жизненной ситуац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- обменивается информацией с учреждениями района, входящими в систему профилактики безнадзорности и правонарушен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9. МКУ «Управление по ФК и ССМР» в пределах своей компетен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- выявляет и информирует отделение помощи семье и детям МБУ «Комплексный центр» о семьях, находящихся в социально опасном положении и в трудной жизненной ситуации (незамедлительн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- привлекает детей и подростков из семей, состоящих в банке данных Программы к занятиям физической культурой, спортом и туризмом через деятельность спортивных секций, детских и подростковых физкультурно-спортивных клуб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- оказывает   содействие   образовательным   учреждениям, отделению помощи семье и детям МБУ «Комплексный центр» в организации спортивной и воспитательной работ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- привлекает несовершеннолетних, состоящих в банке данных Программы, к занятиям в спортивных и других клубах, кружках, секц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- обменивается информацией с учреждениями района, входящими в систему профилактики безнадзорности и правонарушен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Arial Unicode MS"/>
          <w:lang w:eastAsia="en-US"/>
        </w:rPr>
        <w:t>10. МКУ «Управление культуры» Саткинского муниципального района</w:t>
      </w:r>
      <w:r>
        <w:rPr/>
        <w:t xml:space="preserve"> </w:t>
      </w:r>
      <w:r>
        <w:rPr>
          <w:rFonts w:eastAsia="Arial Unicode MS"/>
          <w:lang w:eastAsia="en-US"/>
        </w:rPr>
        <w:t>в пределах своей компетен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Arial Unicode MS"/>
          <w:lang w:eastAsia="en-US"/>
        </w:rPr>
        <w:t>- выявляет и информирует отделение помощи семье и детям МБУ «Комплексный центр» о семьях, находящихся в социально опасном положении и в трудной жизненной ситуации (незамедлительн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- принимает участие в организации досуга, занятости детей из семей,</w:t>
      </w:r>
      <w:r>
        <w:rPr/>
        <w:t xml:space="preserve"> </w:t>
      </w:r>
      <w:r>
        <w:rPr>
          <w:rFonts w:eastAsia="Arial Unicode MS"/>
          <w:lang w:eastAsia="en-US"/>
        </w:rPr>
        <w:t>находящихся в социально опасном положении и трудной жизненной ситуац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- обменивается информацией с учреждениями района, входящими в систему профилактики безнадзорности и правонаруш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Arial Unicode MS"/>
          <w:lang w:eastAsia="en-US"/>
        </w:rPr>
        <w:t>- привлекает несовершеннолетних из семей, состоящих в банке данных Программы, к занятиям в художественных, технических и других клубах, кружках, секциях, способствуют их приобщению к ценностям отечественной и мировой культур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- оказывает содействие детским и молодежным общественным объединениям, социальным учреждениям, фондам и иным учреждениям, и организациям, деятельность которых связана с осуществлением мер по профилактике безнадзорности и правонарушений несовершеннолетних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11. МКУСО «Реабилитационный центр» Саткинского муниципального района в пределах своей компетен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Arial Unicode MS"/>
          <w:lang w:eastAsia="en-US"/>
        </w:rPr>
        <w:t>- выявляет и информирует отделение помощи семье и детям МБУ «Комплексный центр» о семьях, находящихся в социально опасном положении и в трудной жизненной ситуации (незамедлительн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Arial Unicode MS"/>
          <w:lang w:eastAsia="en-US"/>
        </w:rPr>
        <w:t>- готовит и представляет материалы о семьях на заседании межведомственной комиссии по постановке и снятию с учета семей, состоящих в банке данных Программы (предоставляет краткую характеристику на семью, находились ли несовершеннолетние дети в СРЦН, какая помощь была оказана семье, имеются ли факторы неблагополучия в данных семьях на момент рассмотрения, выполнение рекомендаций, дата составления, заверенную подписью и печатью руководителя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- формирует и ведет программный комплекс АИС «Семья и дети» с целью обмена информацией между учреждениями системы профилакти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- проводит и передает информацию о психолого-педагогических реабилитационных мероприятиях, проведенных с детьми, состоящими в банке данных программы «Крепкая семья» (при отчислении несовершеннолетних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eastAsia="Arial Unicode MS"/>
          <w:lang w:eastAsia="en-US"/>
        </w:rPr>
        <w:t xml:space="preserve">- проводит обследование семей, находящихся в социально опасном положении и в трудной жизненной ситуации, составляет акты обследования их материально-бытовых условий проживания и передает информацию в отделение помощи семье и детям (в трехдневный срок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color w:val="000000"/>
          <w:lang w:eastAsia="en-US"/>
        </w:rPr>
      </w:pPr>
      <w:r>
        <w:rPr>
          <w:rFonts w:eastAsia="Arial Unicode MS"/>
          <w:color w:val="000000"/>
          <w:lang w:eastAsia="en-US"/>
        </w:rPr>
        <w:t>12. МКОУ «Детский дом-школа» Саткинского муниципального района в пределах своей компетен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- выявляет и информирует отделение помощи семье и детям МБУ «Комплексный центр» о семьях, находящихся в социально опасном положении и семьях находящихся в трудной жизненной ситуации (незамедлительн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firstLine="567"/>
        <w:jc w:val="both"/>
        <w:rPr>
          <w:rFonts w:eastAsia="Arial Unicode MS"/>
          <w:lang w:eastAsia="en-US"/>
        </w:rPr>
      </w:pPr>
      <w:r>
        <w:rPr>
          <w:rFonts w:eastAsia="Arial Unicode MS"/>
          <w:color w:val="000000"/>
          <w:lang w:eastAsia="en-US"/>
        </w:rPr>
        <w:t xml:space="preserve">- </w:t>
      </w:r>
      <w:r>
        <w:rPr>
          <w:rFonts w:eastAsia="Arial Unicode MS"/>
          <w:lang w:eastAsia="en-US"/>
        </w:rPr>
        <w:t xml:space="preserve"> проводит и передает информацию о психолого-педагогических реабилитационных мероприятиях, проведенных с детьми, состоящими в банке данных программы «Крепкая семья» находящихся в МКОУ «Детский дом-школа» по заявлению родителей либо несовершеннолетних, родители которых были ограничены в родительских правах (при отчислении несовершеннолетних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center"/>
        <w:outlineLvl w:val="0"/>
        <w:rPr/>
      </w:pPr>
      <w:r>
        <w:rPr>
          <w:spacing w:val="-3"/>
        </w:rPr>
        <w:t xml:space="preserve">Раздел </w:t>
      </w:r>
      <w:r>
        <w:rPr>
          <w:lang w:val="en-US"/>
        </w:rPr>
        <w:t>III</w:t>
      </w:r>
      <w:r>
        <w:rPr>
          <w:spacing w:val="-3"/>
        </w:rPr>
        <w:t>. Заключительные полож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3"/>
        </w:rPr>
        <w:t xml:space="preserve">17. </w:t>
      </w:r>
      <w:r>
        <w:rPr/>
        <w:t>Изменения и дополнения в настоящее Положение вносятся в порядке, предусмотренном действующим законодательством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№ 1</w:t>
      </w:r>
    </w:p>
    <w:p>
      <w:pPr>
        <w:pStyle w:val="Normal"/>
        <w:spacing w:lineRule="auto" w:line="360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Саткинского муниципального района</w:t>
      </w:r>
    </w:p>
    <w:p>
      <w:pPr>
        <w:pStyle w:val="Normal"/>
        <w:spacing w:lineRule="auto" w:line="360"/>
        <w:jc w:val="right"/>
        <w:rPr/>
      </w:pPr>
      <w:r>
        <w:rPr/>
        <w:t>от  «06»сентября 2022г.  №651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ведомление о поступившем сигнале</w:t>
      </w:r>
    </w:p>
    <w:p>
      <w:pPr>
        <w:pStyle w:val="Normal"/>
        <w:spacing w:lineRule="auto" w:line="360"/>
        <w:rPr/>
      </w:pPr>
      <w:r>
        <w:rPr/>
        <w:t>Информация о неблагополучии (сигнал) поступил: _____________________________</w:t>
      </w:r>
    </w:p>
    <w:p>
      <w:pPr>
        <w:pStyle w:val="Normal"/>
        <w:spacing w:lineRule="auto" w:line="360"/>
        <w:rPr/>
      </w:pPr>
      <w:r>
        <w:rPr/>
        <w:t>Дата поступления сигнала:__________________________________________________</w:t>
      </w:r>
    </w:p>
    <w:p>
      <w:pPr>
        <w:pStyle w:val="Normal"/>
        <w:spacing w:lineRule="auto" w:line="360"/>
        <w:rPr/>
      </w:pPr>
      <w:r>
        <w:rPr/>
        <w:t>Сигнал поступил по средствам: ______________________________________________</w:t>
      </w:r>
    </w:p>
    <w:p>
      <w:pPr>
        <w:pStyle w:val="Normal"/>
        <w:spacing w:lineRule="auto" w:line="360"/>
        <w:rPr/>
      </w:pPr>
      <w:r>
        <w:rPr/>
        <w:t>От кого поступил сигнал: ___________________________________________________</w:t>
      </w:r>
    </w:p>
    <w:p>
      <w:pPr>
        <w:pStyle w:val="Normal"/>
        <w:spacing w:lineRule="auto" w:line="360"/>
        <w:rPr/>
      </w:pPr>
      <w:r>
        <w:rPr/>
        <w:t>Содержание: ______________________________________________________________</w:t>
      </w:r>
    </w:p>
    <w:p>
      <w:pPr>
        <w:pStyle w:val="Normal"/>
        <w:spacing w:lineRule="auto" w:line="360"/>
        <w:rPr/>
      </w:pPr>
      <w:r>
        <w:rPr/>
        <w:t>Мать: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Отец: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Дети: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Адрес проживания семья: 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/>
        <w:t>Подпись специалиста</w:t>
      </w:r>
      <w:r>
        <w:rPr>
          <w:i/>
        </w:rPr>
        <w:t>______________________</w:t>
        <w:tab/>
        <w:tab/>
        <w:tab/>
        <w:t>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расшифровка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76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иложение № 2</w:t>
      </w:r>
    </w:p>
    <w:p>
      <w:pPr>
        <w:pStyle w:val="Normal"/>
        <w:spacing w:lineRule="auto" w:line="360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Саткинского муниципального района</w:t>
      </w:r>
    </w:p>
    <w:p>
      <w:pPr>
        <w:pStyle w:val="Normal"/>
        <w:spacing w:lineRule="auto" w:line="360"/>
        <w:jc w:val="right"/>
        <w:rPr/>
      </w:pPr>
      <w:r>
        <w:rPr/>
        <w:t>от  «06»сентября 2022г.  №65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детях, состоящих в банке данных программы «Крепкая семья»,</w:t>
      </w:r>
    </w:p>
    <w:p>
      <w:pPr>
        <w:pStyle w:val="Normal"/>
        <w:jc w:val="center"/>
        <w:rPr/>
      </w:pPr>
      <w:r>
        <w:rPr>
          <w:b/>
        </w:rPr>
        <w:t>посещающих 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>наименование образовательного учреждения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946"/>
        <w:gridCol w:w="1843"/>
        <w:gridCol w:w="1738"/>
        <w:gridCol w:w="1689"/>
        <w:gridCol w:w="1689"/>
        <w:gridCol w:w="1820"/>
        <w:gridCol w:w="1816"/>
        <w:gridCol w:w="2130"/>
        <w:gridCol w:w="2017"/>
      </w:tblGrid>
      <w:tr>
        <w:trPr>
          <w:trHeight w:val="118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ие контроля над посещаемостью и успеваемостью ребенка в образовательном/ дошкольном учреждении со стороны педагог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ужка/секции, который посещает ребен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дата тематических мероприятий, в которые был вовлечен ребенок/ семь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дата проведения мероприятий по улучшению детско-родительских отнош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дата проведения мероприятий по устранению личностных и эмоциональных нарушений у ребен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дата проведения мероприятий по коррекции познавательной сферы ребенк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 семье и ребенку в ППМС Центре диагностики и консультирования (диагностика, консультирование, обследование ПМПК, коррекционные услуги)/дат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го учреждения, в которое переведен ребенок, дата перевода</w:t>
            </w:r>
          </w:p>
        </w:tc>
      </w:tr>
      <w:tr>
        <w:trPr>
          <w:trHeight w:val="4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_________________________                                                                                                                                 Подпись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539" w:gutter="0" w:header="709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/>
        <w:t>Приложение № 3</w:t>
      </w:r>
    </w:p>
    <w:p>
      <w:pPr>
        <w:pStyle w:val="Normal"/>
        <w:spacing w:lineRule="auto" w:line="360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Саткинского муниципального района</w:t>
      </w:r>
    </w:p>
    <w:p>
      <w:pPr>
        <w:pStyle w:val="Normal"/>
        <w:spacing w:lineRule="auto" w:line="360"/>
        <w:jc w:val="right"/>
        <w:rPr/>
      </w:pPr>
      <w:r>
        <w:rPr/>
        <w:t>от  «06»сентября 2022г.  №651</w:t>
      </w:r>
    </w:p>
    <w:p>
      <w:pPr>
        <w:pStyle w:val="Normal"/>
        <w:keepNext w:val="true"/>
        <w:keepLines/>
        <w:numPr>
          <w:ilvl w:val="0"/>
          <w:numId w:val="0"/>
        </w:numPr>
        <w:spacing w:before="480" w:after="0"/>
        <w:jc w:val="center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МУНИЦИПАЛЬНОЕ ОБЩЕОБРАЗОВАТЕЛЬНОЕ УЧРЕЖДЕНИЕ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</w:rPr>
      </w:pPr>
      <w:r>
        <w:rPr>
          <w:b/>
        </w:rPr>
        <w:t>«СРЕДНЯЯ ОБЩЕОБРАЗОВАТЕЛЬНАЯ ШКОЛА №     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От «___» ________ 202__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ХАРАКТЕРИСТИКА </w:t>
      </w:r>
    </w:p>
    <w:p>
      <w:pPr>
        <w:pStyle w:val="Normal"/>
        <w:jc w:val="center"/>
        <w:rPr/>
      </w:pPr>
      <w:r>
        <w:rPr/>
        <w:t>на семью _____________________,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 xml:space="preserve">(ФИО ребенка) </w:t>
      </w:r>
    </w:p>
    <w:p>
      <w:pPr>
        <w:pStyle w:val="Normal"/>
        <w:jc w:val="center"/>
        <w:rPr/>
      </w:pPr>
      <w:r>
        <w:rPr/>
        <w:t>обучающегося ___ «А» класс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Состав семьи:</w:t>
      </w:r>
    </w:p>
    <w:p>
      <w:pPr>
        <w:pStyle w:val="Normal"/>
        <w:rPr/>
      </w:pPr>
      <w:r>
        <w:rPr/>
        <w:t>Мать – 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  <w:t xml:space="preserve">            </w:t>
      </w:r>
      <w:r>
        <w:rPr/>
        <w:t>(ФИО родителя/законного представителя)</w:t>
      </w:r>
    </w:p>
    <w:p>
      <w:pPr>
        <w:pStyle w:val="Normal"/>
        <w:rPr/>
      </w:pPr>
      <w:r>
        <w:rPr/>
        <w:t>Отец (отчим)– 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(ФИО родителя/законного представителя)</w:t>
      </w:r>
    </w:p>
    <w:p>
      <w:pPr>
        <w:pStyle w:val="Normal"/>
        <w:rPr/>
      </w:pPr>
      <w:r>
        <w:rPr/>
        <w:t>Дети -  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(ФИО ребенка, дата рождения)</w:t>
      </w:r>
    </w:p>
    <w:p>
      <w:pPr>
        <w:pStyle w:val="Normal"/>
        <w:tabs>
          <w:tab w:val="clear" w:pos="708"/>
          <w:tab w:val="left" w:pos="4455" w:leader="none"/>
        </w:tabs>
        <w:rPr/>
      </w:pPr>
      <w:r>
        <w:rPr/>
        <w:t>Семья проживает по адресу: ____________________________ Тел.: _____________</w:t>
      </w:r>
    </w:p>
    <w:p>
      <w:pPr>
        <w:pStyle w:val="Normal"/>
        <w:ind w:firstLine="709"/>
        <w:jc w:val="both"/>
        <w:rPr/>
      </w:pPr>
      <w:r>
        <w:rPr/>
        <w:t xml:space="preserve">Семья полная, многодетная, малообеспеченная, характеризуется удовлетворительно. Родители регулярно поддерживают связь с классным руководителем, реагируют на замечания и просьбы учителей, родительские собрания посещают. Родители трудоустроены (не трудоустроены или имеют заработки временного характера) в ИП…, кем. Условия проживания неудовлетворительные (удовлетворительные), школьный уголок (не) организован, место для занятий отсутствует. У ребенка имеются все необходимые школьные принадлежности. Родители употребляют спиртосодержащие напитки </w:t>
      </w:r>
      <w:r>
        <w:rPr>
          <w:i/>
        </w:rPr>
        <w:t>(при наличии факта неблагополучия, перечислить).</w:t>
      </w:r>
    </w:p>
    <w:p>
      <w:pPr>
        <w:pStyle w:val="Normal"/>
        <w:ind w:firstLine="709"/>
        <w:jc w:val="both"/>
        <w:rPr/>
      </w:pPr>
      <w:r>
        <w:rPr/>
        <w:t xml:space="preserve">Иванов Сергей обучается в нашей школе с 1 класса. Часто пропускает уроки по уважительной причине (простудные заболевания). Внешний вид у мальчика (не)опрятный. Правила поведения на уроках знает, соблюдает. Учится (не)удовлетворительно. Домашнее задания (не)выполняет. На уроке (не)проявляет активность, (не)отвечает на вопросы учителя. (Не)Организован в спортивную секцию. </w:t>
      </w:r>
    </w:p>
    <w:p>
      <w:pPr>
        <w:pStyle w:val="Normal"/>
        <w:ind w:firstLine="709"/>
        <w:jc w:val="both"/>
        <w:rPr/>
      </w:pPr>
      <w:r>
        <w:rPr/>
        <w:t>Со всеми одноклассниками поддерживает дружеские взаимоотношения. По характеру отзывчивый, общительный, не конфликтный. На замечания взрослых реагирует адекватно. Принимает участие в жизни класса. В свободное от учебы время посещает Дворец спорта, секцию «Плавания».</w:t>
      </w:r>
    </w:p>
    <w:p>
      <w:pPr>
        <w:pStyle w:val="Normal"/>
        <w:ind w:firstLine="709"/>
        <w:jc w:val="both"/>
        <w:rPr/>
      </w:pPr>
      <w:r>
        <w:rPr/>
        <w:t>Семья не нуждается (нуждается) в социальном сопровождении специалистов системы профилактики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Классный руководитель          ________________/_____________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</w:t>
      </w:r>
      <w:r>
        <w:rPr>
          <w:sz w:val="16"/>
          <w:szCs w:val="16"/>
        </w:rPr>
        <w:t>(подпись)                      (ФИО учителя)</w:t>
      </w:r>
    </w:p>
    <w:p>
      <w:pPr>
        <w:pStyle w:val="Normal"/>
        <w:ind w:firstLine="709"/>
        <w:rPr/>
      </w:pPr>
      <w:r>
        <w:rPr/>
        <w:t>Директор  школы                       ________________/_____________</w:t>
      </w:r>
    </w:p>
    <w:p>
      <w:pPr>
        <w:pStyle w:val="Normal"/>
        <w:ind w:firstLine="709"/>
        <w:rPr/>
      </w:pPr>
      <w:r>
        <w:rPr/>
        <w:t xml:space="preserve">                                                              </w:t>
      </w:r>
      <w:r>
        <w:rPr>
          <w:sz w:val="16"/>
          <w:szCs w:val="16"/>
        </w:rPr>
        <w:t xml:space="preserve">(подпись)                 (ФИО руководителя)   </w:t>
      </w:r>
    </w:p>
    <w:p>
      <w:pPr>
        <w:pStyle w:val="Normal"/>
        <w:ind w:firstLine="709"/>
        <w:jc w:val="center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/>
      </w:pPr>
      <w:r>
        <w:rPr/>
        <w:t>М.П.</w:t>
      </w:r>
    </w:p>
    <w:p>
      <w:pPr>
        <w:pStyle w:val="Normal"/>
        <w:spacing w:lineRule="auto" w:line="360"/>
        <w:jc w:val="right"/>
        <w:rPr/>
      </w:pPr>
      <w:r>
        <w:rPr/>
        <w:t>Приложение № 4</w:t>
      </w:r>
    </w:p>
    <w:p>
      <w:pPr>
        <w:pStyle w:val="Normal"/>
        <w:spacing w:lineRule="auto" w:line="360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360"/>
        <w:jc w:val="right"/>
        <w:rPr/>
      </w:pPr>
      <w:r>
        <w:rPr/>
        <w:t>Саткинского муниципального района</w:t>
      </w:r>
    </w:p>
    <w:p>
      <w:pPr>
        <w:pStyle w:val="Normal"/>
        <w:spacing w:lineRule="auto" w:line="360"/>
        <w:jc w:val="right"/>
        <w:rPr/>
      </w:pPr>
      <w:r>
        <w:rPr/>
        <w:t>от  «06»сентября 2022г.  №6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а диагностики наблюдения ребе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Общие сведения о ребенке: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О:______________________________________________________________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рождения _____________________________________________________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регистрации/ проживания:_______________________________________________________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ы:</w:t>
        <w:softHyphen/>
        <w:t>_______________________________________________________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иагноз по результатам последнего мед. Обследования (основной, сопутствующ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______________________________________________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руппа здоровья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инамика состояния здоровья 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доровление в ДОЛ 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анатории 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З ЧМСЧ «Магнезит» - лечебно- оздоровительный центр «Лавита»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здоровья по физкультуре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физического развития, нервно-психического развития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лан реабилитации и оздоро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лучает ли смеси до года и бесплатные медикамен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ключение специалиста: 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8. Рекомендации врача в плане диагностики ___________________________________________________________________________________________________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9:26:00Z</dcterms:created>
  <dc:creator>volol</dc:creator>
  <dc:description/>
  <dc:language>en-US</dc:language>
  <cp:lastModifiedBy>marele</cp:lastModifiedBy>
  <cp:lastPrinted>2022-07-28T10:17:00Z</cp:lastPrinted>
  <dcterms:modified xsi:type="dcterms:W3CDTF">2022-09-06T09:26:00Z</dcterms:modified>
  <cp:revision>2</cp:revision>
  <dc:subject/>
  <dc:title/>
</cp:coreProperties>
</file>