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3745" cy="1024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24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11» января 2021 года № 6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spacing w:lineRule="auto" w:line="360"/>
        <w:ind w:right="5244" w:hanging="0"/>
        <w:jc w:val="both"/>
        <w:rPr>
          <w:b w:val="false"/>
          <w:b w:val="false"/>
        </w:rPr>
      </w:pPr>
      <w:r>
        <w:rPr>
          <w:b w:val="false"/>
        </w:rPr>
        <w:t>О внесении изменений в постановление Администрации Саткинского муниципального района от 26.02.2021 №167 «О проведении мониторинга и контроля            за реализацией Стратегии социально-экономического развития Саткинского муниципального района на период до 2035 года»</w:t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06.10.2003  №131-ФЗ «Об общих принципах организации местного самоуправления в Российской Федерации», Федеральным законом от 28.06.2014 № 172-ФЗ «О стратегическом планировании в Российской Федерации», Законом Челябинской области от 27.11.2014 №63-ЗО «О стратегическом планировании в Челябинской области», Решением Собрания депутатов от 23.12.2020 №33/8 «О принятии Стратегии социально-экономического развития Саткинского муниципального района на период до 2035 года» (с изменениями)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постановление Администрации Саткинского муниципального района                           от 26.02.2021 №167 «О проведении мониторинга и контроля за реализацией Стратегии социально-экономического развития Саткинского муниципального района на период до 2035 года» внести следующие изменения: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в новой редакции приложение 4 «Перечень  исполнителей, являющихся ответственными за выполнение мероприятий Стратегии социально-экономического развития Саткинского муниципального района на период до 2035 года»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тделу организационной и контрольной работы Управления делами и организационной работы Администрации Саткинского муниципального района (Корочкина Н.П.) разместить настоящее постановление на официальном сайте Администрации Саткинского  муниципального района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подписания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выполнения настоящего постановления оставляю за собой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аткинского муниципального района </w:t>
        <w:tab/>
        <w:tab/>
        <w:tab/>
        <w:t xml:space="preserve">               А.А. Глазков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51:00Z</dcterms:created>
  <dc:creator>Илья Владимирович Пасхин</dc:creator>
  <dc:description/>
  <dc:language>en-US</dc:language>
  <cp:lastModifiedBy>marele</cp:lastModifiedBy>
  <cp:lastPrinted>2021-12-24T15:23:00Z</cp:lastPrinted>
  <dcterms:modified xsi:type="dcterms:W3CDTF">2022-01-11T06:51:00Z</dcterms:modified>
  <cp:revision>2</cp:revision>
  <dc:subject/>
  <dc:title/>
</cp:coreProperties>
</file>