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                                                                          </w:t>
      </w:r>
      <w:r>
        <w:rPr>
          <w:spacing w:val="-2"/>
          <w:sz w:val="24"/>
          <w:szCs w:val="24"/>
        </w:rPr>
        <w:t>_____________________М.А. Лобко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8430</wp:posOffset>
                </wp:positionV>
                <wp:extent cx="5940425" cy="625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4820" w:hanging="0"/>
                              <w:jc w:val="both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Начальник УЖКХ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ind w:left="4820" w:hanging="1"/>
                              <w:jc w:val="both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Сатк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ind w:left="4820" w:hanging="1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9.25pt;mso-wrap-distance-left:9pt;mso-wrap-distance-right:0pt;mso-wrap-distance-top:0pt;mso-wrap-distance-bottom:0pt;margin-top:-10.9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4820" w:hanging="0"/>
                        <w:jc w:val="both"/>
                        <w:rPr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spacing w:val="-2"/>
                          <w:sz w:val="24"/>
                          <w:szCs w:val="24"/>
                        </w:rPr>
                        <w:t>Начальник УЖКХ Администрации</w:t>
                      </w:r>
                    </w:p>
                    <w:p>
                      <w:pPr>
                        <w:pStyle w:val="Normal"/>
                        <w:spacing w:lineRule="auto" w:line="256"/>
                        <w:ind w:left="4820" w:hanging="1"/>
                        <w:jc w:val="both"/>
                        <w:rPr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spacing w:val="-2"/>
                          <w:sz w:val="24"/>
                          <w:szCs w:val="24"/>
                        </w:rPr>
                        <w:t>Саткинского муниципального района</w:t>
                      </w:r>
                    </w:p>
                    <w:p>
                      <w:pPr>
                        <w:pStyle w:val="Normal"/>
                        <w:spacing w:lineRule="auto" w:line="256"/>
                        <w:ind w:left="4820" w:hanging="1"/>
                        <w:jc w:val="center"/>
                        <w:rPr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spacing w:val="-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ДОВОЙ ОТЧЕТ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 МУНИЦИПАЛЬНОЙ ПРОГРАММЫ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 НА ТЕРРИТОРИИ САТКИНСКОГО МУНИЦИПАЛЬНОГО РАЙОНА»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программы: УЖКХ Администрации Саткинского муниципального район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Отчетный год: 2018 год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Дата составления отчета: 27.02.2019 год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 Кошта Т.В.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8(35161)96606, </w:t>
      </w:r>
      <w:r>
        <w:rPr>
          <w:sz w:val="24"/>
          <w:szCs w:val="24"/>
          <w:lang w:val="en-US"/>
        </w:rPr>
        <w:t>ukh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atk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3:38:00Z</dcterms:created>
  <dc:creator>USER</dc:creator>
  <dc:description/>
  <cp:keywords/>
  <dc:language>en-US</dc:language>
  <cp:lastModifiedBy>Пользователь</cp:lastModifiedBy>
  <cp:lastPrinted>2019-04-11T11:12:00Z</cp:lastPrinted>
  <dcterms:modified xsi:type="dcterms:W3CDTF">2019-04-11T06:12:00Z</dcterms:modified>
  <cp:revision>34</cp:revision>
  <dc:subject/>
  <dc:title>УТВЕРЖДЕНА</dc:title>
</cp:coreProperties>
</file>