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9"/>
        <w:tabs>
          <w:tab w:val="clear" w:pos="708"/>
          <w:tab w:val="left" w:pos="10206" w:leader="none"/>
        </w:tabs>
        <w:spacing w:lineRule="auto" w:line="360"/>
        <w:ind w:left="10065" w:right="111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«Формирование современной городской среды Саткинского муниципального района на 2018-2020 годы» </w:t>
      </w:r>
    </w:p>
    <w:p>
      <w:pPr>
        <w:pStyle w:val="Style19"/>
        <w:spacing w:lineRule="auto" w:line="360"/>
        <w:ind w:left="10065" w:right="111" w:firstLine="14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к муниципальной программе «Формирование современной городской среды Саткинского муниципального района на 2018-2020 годы»</w:t>
      </w:r>
    </w:p>
    <w:tbl>
      <w:tblPr>
        <w:tblW w:w="17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378"/>
        <w:gridCol w:w="1933"/>
        <w:gridCol w:w="2828"/>
        <w:gridCol w:w="787"/>
        <w:gridCol w:w="576"/>
        <w:gridCol w:w="1457"/>
        <w:gridCol w:w="636"/>
        <w:gridCol w:w="2073"/>
        <w:gridCol w:w="2073"/>
        <w:gridCol w:w="755"/>
      </w:tblGrid>
      <w:tr>
        <w:trPr>
          <w:trHeight w:val="198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бюджетных ассигнований на 2018-2020 годы, тыс. рублей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з Пр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-2020 годы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: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Формирование современной городской среды Саткинского муниципального района на 2018-2020 годы»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жилищно-коммунального хозяйства администрации Саткинского муниципального района / Управление строительства и архитектуры администрации Саткинского муниципального района/ администрация Межевого  городского поселения/ администрация Бакальского  городского поселения/ администрация Айлинского сельского поселения/ администрация Бердяушского  городского поселения/ администрация Сулеинского  городского поселения 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вартал, д. 1, г. Сатк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3R555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 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00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16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адный мкр-н, д. 15, пр. Мира, д. 9, г. Сатка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уйбышева, д. 12а, г. Сатка  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Металлургов, д. 3,  г. Сатка  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Пролетарская, д. 10, д.12,  г. Сатка   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ролетарская, д. 29, д.27, г. Сатка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Солнечная, д. 20,  г. Сатка   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Нахимова,д,1,  г. Бакал  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л. Ленина, д.64,      г. Бакал,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К. Маркса д.7а,  п. Межевой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л. Пугачёва, д.19,        с. Айлино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л. Профессиональная, д.26 , п. Бердяуш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л. Есенина д.17, д.19,  ул. Луговая, д.30 п. Сулея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99,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 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Саткинского муниципального района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96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70,9765 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гинский парк, г. Сатка, п. Первомайск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3R555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7 465,44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447,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Саткинского муниципального района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96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 018,400 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ер по ул. Солнечной, г. Сатка, ул. Солнечная между домами  16,17,21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3R555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400,48347 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65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Саткинского муниципального района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96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9, 023,46 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ниципальной программе на 2018-2020 годы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1 694,400 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748,4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 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546,00000 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Саткинского муниципального района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0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: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жилищно-коммунального хозяйства администрации Саткинского муниципального района /                             Управление строительства и архитектуры администрации Саткинского муниципального район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Квартал, д. 1, г. Сатк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адный мкр-н, д. 15, пр. Мира, д. 9, г. Сатк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Ку;йбышева, д. 12а, г. Сатка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Металлургов, д. 3,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Сатка 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Пролетарская, д. 10, д.12, г. Сатка ;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Пролетарская, д. 29, д.27, г. Сатка;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3R555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21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962,9535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37,0465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Саткинского муниципального района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96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6,4711  </w:t>
            </w:r>
          </w:p>
        </w:tc>
        <w:tc>
          <w:tcPr>
            <w:tcW w:w="20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вера по ул. Солнечной г. Сатка, ул. Солнечная, между домами   №17 и №21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3R555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400,48347 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8,51653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Саткинского муниципального района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96L555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02346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ниципальной программе по Саткинскому городскому поселению на 2018 год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64,4946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63,437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65,563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Саткинского муниципального район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5,4946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: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акальского городского поселения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Нахимова, д,1, г. Бака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Ленина, д.64,  г. Бакал;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3R555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21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9,2352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,7648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Бакальского городского поселения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96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861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ниципальной программе по Бакальскому городскому поселению на 2018 год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990,88611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9,2352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,7648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Бакальского город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,8861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02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: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ежевого городского посе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К.Маркса д.7а,  п.Межево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3R555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0,7384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2616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ежевого городского поселения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96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178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ниципальной программе по Межевому городскому поселению на 2018 год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26,6178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90,7384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4,2616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Межевого город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6178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: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Айлинского сельского посе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угачева, д.19, с.Айлино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3R555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,997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003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йлинского сельского поселения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96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29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ниципальной программе по Айлинскому сельскому поселению на 2018 год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3,429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,997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,003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Айлинского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29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: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ердяушского сельского поселения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Профессиональная, д.26 , п.Бердяуш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3R555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21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9962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038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дяушского сельского поселения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96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8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ниципальной программе по Бердяушскому сельскому поселению на 2018 год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6,7863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9962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038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Бердяушского сель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863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: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Сулеинского городского поселения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Есенина д.17, д.19, ул.Луговая, д.30 п.Сул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3R555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1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99622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0378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Сулеинского городского поселения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96L55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8627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ниципальной программе по Сулеинского городского поселения на 2018 год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6,78627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,99622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,00378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Сулеинского городского посе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78627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ниципальной программе по  Саткинскому муниципальному району на 2018 год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229,0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01,400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27,600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Саткинского муниципального района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,0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78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жилищно-коммунального хозяйства администрации Саткинского муниципального района /                             Управление строительства и архитектуры администрации Саткинского муниципального района                                                  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гинский пар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Первомай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тк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3R555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23,500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71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509,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ниципальной программе по Саткинскому городскому поселению на 2019 год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 732,70000 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223,50000 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509,20000 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ниципальной программе по  Саткинскому муниципальному району на 2019 год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32,700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23,500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9,200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общественных территорий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02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жилищно-коммунального хозяйства администрации Саткинского муниципального района /                             Управление строительства и архитектуры администрации Саткинского муниципального района                                                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ргинский пар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Первомайск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атка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3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13R555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5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223,50000   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154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9,200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ниципальной программе по Саткинскому городскому поселению на 2020 год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32,700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23,500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2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9,200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муниципальной программе по  Саткинскому муниципальному району на 2020 год, в том числ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32,700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23,500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Челябинской обла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509,20000</w:t>
            </w:r>
          </w:p>
        </w:tc>
        <w:tc>
          <w:tcPr>
            <w:tcW w:w="2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67" w:top="62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old">
    <w:name w:val="bold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23:00Z</dcterms:created>
  <dc:creator>JKHSPEC07</dc:creator>
  <dc:description/>
  <cp:keywords/>
  <dc:language>en-US</dc:language>
  <cp:lastModifiedBy>Пользователь Windows</cp:lastModifiedBy>
  <cp:lastPrinted>2018-04-12T19:22:00Z</cp:lastPrinted>
  <dcterms:modified xsi:type="dcterms:W3CDTF">2018-04-20T06:14:00Z</dcterms:modified>
  <cp:revision>11</cp:revision>
  <dc:subject/>
  <dc:title/>
</cp:coreProperties>
</file>