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0206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4</w:t>
      </w:r>
    </w:p>
    <w:p>
      <w:pPr>
        <w:pStyle w:val="Normal"/>
        <w:spacing w:lineRule="auto" w:line="360" w:before="0" w:after="0"/>
        <w:ind w:left="10065" w:right="11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360" w:before="0" w:after="0"/>
        <w:ind w:left="10065" w:right="111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Формирование современной городской среды Саткинского муниципального района на 2018-2020 годы» </w:t>
      </w:r>
    </w:p>
    <w:p>
      <w:pPr>
        <w:pStyle w:val="Normal"/>
        <w:spacing w:lineRule="auto" w:line="360" w:before="0" w:after="0"/>
        <w:ind w:left="10206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одная информация по индикативным показателям муниципальной программы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Формирование современной городской среды Саткинского муниципального района на 2018-2020 годы» 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843"/>
        <w:gridCol w:w="792"/>
        <w:gridCol w:w="2189"/>
        <w:gridCol w:w="5562"/>
        <w:gridCol w:w="141"/>
        <w:gridCol w:w="1868"/>
        <w:gridCol w:w="47"/>
      </w:tblGrid>
      <w:tr>
        <w:trPr>
          <w:trHeight w:val="99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именование индикативного показ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ункты, подпункты раздела 4 муниципальной программы, которые направлены на достижение планируемых значений индикативных показателей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ланируемое значение показателя в разбивке по годам и источникам финансирования</w:t>
            </w:r>
          </w:p>
        </w:tc>
        <w:tc>
          <w:tcPr>
            <w:tcW w:w="5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Характеристика показателя (в том числе с обязательным указанием особенностей при проведении оценки достижения индикативных показателей) / источник получения данных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Формула расчета показателя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18-2020 годы</w:t>
            </w:r>
          </w:p>
        </w:tc>
        <w:tc>
          <w:tcPr>
            <w:tcW w:w="2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4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«Формирование современной городской среды Саткинского муниципального района»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 2018-2020 годы</w:t>
            </w:r>
          </w:p>
        </w:tc>
      </w:tr>
      <w:tr>
        <w:trPr>
          <w:trHeight w:val="660" w:hRule="atLeast"/>
        </w:trPr>
        <w:tc>
          <w:tcPr>
            <w:tcW w:w="14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программы: повышение уровня благоустройства Саткинского муниципального района, привлечение граждан и общественности к улучшению состояния городской инфраструктуры</w:t>
            </w:r>
          </w:p>
        </w:tc>
      </w:tr>
      <w:tr>
        <w:trPr>
          <w:trHeight w:val="569" w:hRule="atLeast"/>
        </w:trPr>
        <w:tc>
          <w:tcPr>
            <w:tcW w:w="14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а 1: Повышение уровня благоустройства общественных территорий </w:t>
            </w:r>
          </w:p>
        </w:tc>
      </w:tr>
      <w:tr>
        <w:trPr>
          <w:trHeight w:val="1508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№ 1: Количество благоустроенных общественных территорий, общественны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ункт 1,2 приложение 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Федеральный бюджет / бюджет Челябинской области/ Бюджет </w:t>
            </w:r>
          </w:p>
        </w:tc>
        <w:tc>
          <w:tcPr>
            <w:tcW w:w="5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оздание комфортной среды для проживания и жизнедеятельности человека / акт выполненных работ или оказанных услуг</w:t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л-во запланированных общественных территорий</w:t>
            </w:r>
          </w:p>
        </w:tc>
      </w:tr>
      <w:tr>
        <w:trPr>
          <w:trHeight w:val="471" w:hRule="atLeast"/>
        </w:trPr>
        <w:tc>
          <w:tcPr>
            <w:tcW w:w="144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дача 2: П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вышение уровня благоустройства дворовых территорий и повышение уровня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вовлеченности собственников помещений МКД и других заинтересованных лиц в формирование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омфортной городской среды</w:t>
            </w:r>
          </w:p>
        </w:tc>
      </w:tr>
      <w:tr>
        <w:trPr>
          <w:trHeight w:val="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оказатель № 2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благоустроенных дворовых территорий, дворовые территор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ункт 1,2 приложение 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Федеральный бюджет / бюджет Челябинской области/ Бюджет Саткинского муниципального района</w:t>
            </w:r>
          </w:p>
        </w:tc>
        <w:tc>
          <w:tcPr>
            <w:tcW w:w="5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оздание комфортной среды для проживания и жизнедеятельности человека / акт выполненных работ или оказанных услу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ол-во запланированных дворовых территорий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t>2</w:t>
    </w:r>
  </w:p>
  <w:p>
    <w:pPr>
      <w:pStyle w:val="Head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54:00Z</dcterms:created>
  <dc:creator>JKHSPEC07</dc:creator>
  <dc:description/>
  <cp:keywords/>
  <dc:language>en-US</dc:language>
  <cp:lastModifiedBy>Пользователь Windows</cp:lastModifiedBy>
  <cp:lastPrinted>2017-09-26T15:43:00Z</cp:lastPrinted>
  <dcterms:modified xsi:type="dcterms:W3CDTF">2018-04-12T12:51:00Z</dcterms:modified>
  <cp:revision>8</cp:revision>
  <dc:subject/>
  <dc:title/>
</cp:coreProperties>
</file>