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9781" w:right="111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2</w:t>
      </w:r>
    </w:p>
    <w:p>
      <w:pPr>
        <w:pStyle w:val="Normal"/>
        <w:spacing w:lineRule="auto" w:line="360" w:before="0" w:after="0"/>
        <w:ind w:left="978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муниципальной программе «Формирование современной городской среды Саткинского муниципального района на 2018-2020 годы»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мероприятий к муниципальной программе «Формирование современной городской среды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аткинского муниципального района на 2018-2020 годы»</w:t>
      </w:r>
    </w:p>
    <w:tbl>
      <w:tblPr>
        <w:tblW w:w="148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88"/>
        <w:gridCol w:w="2452"/>
        <w:gridCol w:w="1528"/>
        <w:gridCol w:w="1620"/>
        <w:gridCol w:w="162"/>
        <w:gridCol w:w="2085"/>
        <w:gridCol w:w="2150"/>
        <w:gridCol w:w="2185"/>
        <w:gridCol w:w="61"/>
      </w:tblGrid>
      <w:tr>
        <w:trPr>
          <w:trHeight w:val="6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1" w:firstLine="567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№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 направления реализ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язь с показателями подпрограмм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111" w:firstLine="56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111" w:firstLine="56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111" w:firstLine="56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111" w:firstLine="56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111" w:firstLine="56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111" w:firstLine="56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1" w:firstLine="56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а 1: Повышение уровня благоустройства общественных территорий</w:t>
            </w:r>
          </w:p>
        </w:tc>
      </w:tr>
      <w:tr>
        <w:trPr>
          <w:trHeight w:val="84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1" w:firstLine="56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жилищно-коммунального хозяйства администрации Саткинского муниципального района/ Управление строительства и архитектуры администрации Саткинского муниципального; Администрация Саткинского муниципального райо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1.04.18</w:t>
            </w:r>
          </w:p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1.04.19г.</w:t>
            </w:r>
          </w:p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1.04.20г.</w:t>
            </w:r>
          </w:p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18г.</w:t>
            </w:r>
          </w:p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19г</w:t>
            </w:r>
          </w:p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г.</w:t>
            </w:r>
          </w:p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.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сфальтирование, озеленение, установка малых фор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енная общественная территор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1: Количество благоустроенных общественных</w:t>
            </w:r>
          </w:p>
          <w:p>
            <w:pPr>
              <w:pStyle w:val="Normal"/>
              <w:snapToGrid w:val="false"/>
              <w:spacing w:lineRule="auto" w:line="360" w:before="0" w:after="0"/>
              <w:ind w:right="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рриторий –</w:t>
            </w:r>
          </w:p>
          <w:p>
            <w:pPr>
              <w:pStyle w:val="Normal"/>
              <w:snapToGrid w:val="false"/>
              <w:spacing w:lineRule="auto" w:line="360" w:before="0" w:after="0"/>
              <w:ind w:right="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 общественные территории              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14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1" w:firstLine="56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адачи 2: Повышение уровня благоустройства дворовых территорий и повышение уровня вовлеченности собственников помещений МКД и других заинтересованных лиц в формирование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омфортной городской среды</w:t>
            </w:r>
          </w:p>
        </w:tc>
      </w:tr>
      <w:tr>
        <w:trPr>
          <w:trHeight w:val="73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1" w:firstLine="567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дворовых территори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жилищно-коммунального хозяйства администрации Саткинского муниципального района / Управление строительства и архитектуры администрации Саткинского муниципального района/администрация Саткинского муниципального района/ администрация Межевого  городского поселения/ администрация Бакальского  городского поселения/ администрация Айлинского сельского поселения/ администрация Бердяушского  городского поселения/ администрация Сулеинского  городского по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1.04.18</w:t>
            </w:r>
          </w:p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1.04.19г.</w:t>
            </w:r>
          </w:p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1.04.20г.</w:t>
            </w:r>
          </w:p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18г.</w:t>
            </w:r>
          </w:p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19г</w:t>
            </w:r>
          </w:p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1.12.20г.</w:t>
            </w:r>
          </w:p>
          <w:p>
            <w:pPr>
              <w:pStyle w:val="Normal"/>
              <w:spacing w:lineRule="auto" w:line="360" w:before="0" w:after="0"/>
              <w:ind w:right="11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ние площадки и благоустройство территор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1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енные дворовые</w:t>
            </w:r>
          </w:p>
          <w:p>
            <w:pPr>
              <w:pStyle w:val="Normal"/>
              <w:spacing w:lineRule="auto" w:line="360" w:before="0" w:after="0"/>
              <w:ind w:right="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рритории</w:t>
            </w:r>
          </w:p>
          <w:p>
            <w:pPr>
              <w:pStyle w:val="Normal"/>
              <w:spacing w:lineRule="auto" w:line="360" w:before="0" w:after="200"/>
              <w:ind w:right="111" w:firstLine="567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-103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2: Количество благоустроенных дворовых территорий-13 дворовых территорий</w:t>
            </w:r>
          </w:p>
          <w:p>
            <w:pPr>
              <w:pStyle w:val="Normal"/>
              <w:snapToGrid w:val="false"/>
              <w:spacing w:lineRule="auto" w:line="360" w:before="0" w:after="0"/>
              <w:ind w:right="111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right="11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78" w:gutter="0" w:header="680" w:top="73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Bold">
    <w:name w:val="bol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Calibri;Century Gothic" w:hAnsi="Calibri;Century Gothic" w:eastAsia="Calibri;Century Gothic" w:cs="Times New Roman;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;Century Gothic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6:00Z</dcterms:created>
  <dc:creator>JKHSPEC07</dc:creator>
  <dc:description/>
  <cp:keywords/>
  <dc:language>en-US</dc:language>
  <cp:lastModifiedBy>Пользователь Windows</cp:lastModifiedBy>
  <cp:lastPrinted>2018-04-12T19:26:00Z</cp:lastPrinted>
  <dcterms:modified xsi:type="dcterms:W3CDTF">2018-04-12T14:28:00Z</dcterms:modified>
  <cp:revision>11</cp:revision>
  <dc:subject/>
  <dc:title/>
</cp:coreProperties>
</file>