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</w:t>
      </w:r>
    </w:p>
    <w:tbl>
      <w:tblPr>
        <w:tblW w:w="369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3"/>
      </w:tblGrid>
      <w:tr>
        <w:trPr>
          <w:trHeight w:val="1160" w:hRule="atLeast"/>
        </w:trPr>
        <w:tc>
          <w:tcPr>
            <w:tcW w:w="36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1</w:t>
            </w:r>
          </w:p>
          <w:p>
            <w:pPr>
              <w:pStyle w:val="Normal"/>
              <w:spacing w:lineRule="auto" w:line="240" w:before="0" w:after="0"/>
              <w:ind w:left="-186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муниципальной программе 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«Создание индустриального парка в г. Бакал Саткинского района Челябинской области на 2017-2019 годы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right="-5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истема мероприятий муниципальной программы</w:t>
      </w:r>
    </w:p>
    <w:p>
      <w:pPr>
        <w:pStyle w:val="Normal"/>
        <w:spacing w:lineRule="auto" w:line="240" w:before="0" w:after="0"/>
        <w:ind w:right="-5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1843"/>
        <w:gridCol w:w="1700"/>
        <w:gridCol w:w="1844"/>
        <w:gridCol w:w="992"/>
        <w:gridCol w:w="1134"/>
        <w:gridCol w:w="992"/>
        <w:gridCol w:w="1134"/>
        <w:gridCol w:w="1560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ственный исполнитель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ок реализации</w:t>
            </w:r>
          </w:p>
        </w:tc>
        <w:tc>
          <w:tcPr>
            <w:tcW w:w="6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ые ресурсы, тыс.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жидаемый результат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чн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77" w:hRule="atLeast"/>
        </w:trPr>
        <w:tc>
          <w:tcPr>
            <w:tcW w:w="145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ирование благоприятных условий для социально-экономического развития территории города Бакал, повышение инвестиционной привлекательности </w:t>
            </w:r>
          </w:p>
        </w:tc>
      </w:tr>
      <w:tr>
        <w:trPr>
          <w:trHeight w:val="699" w:hRule="atLeast"/>
        </w:trPr>
        <w:tc>
          <w:tcPr>
            <w:tcW w:w="145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</w:rPr>
              <w:t>Задача: О</w:t>
            </w:r>
            <w:r>
              <w:rPr>
                <w:rFonts w:cs="Times New Roman" w:ascii="Times New Roman" w:hAnsi="Times New Roman"/>
                <w:color w:val="2D2D2D"/>
                <w:spacing w:val="2"/>
                <w:sz w:val="24"/>
                <w:szCs w:val="24"/>
                <w:shd w:fill="FFFFFF" w:val="clear"/>
              </w:rPr>
              <w:t>существление проектирования, строительства и ввод в эксплуатацию объектов капитального строительства и иных объектов муниципальной собственности Саткинского райо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СД по объекту «Газопровод высокого давления к индустриальному парку в г.Бакал Саткинского района Челябинской обла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троительства и архитектуры администрации Саткинского муниципального район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 го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imes New Roman" w:hAnsi="Times New Roman"/>
                <w:lang w:eastAsia="ru-RU"/>
              </w:rPr>
              <w:t>иные межбюджетные трансферты Бакальского город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tLeast" w:line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tLeast" w:line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900,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tLeast" w:line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spacing w:lineRule="atLeast" w:line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spacing w:lineRule="atLeast" w:line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spacing w:lineRule="atLeast" w:line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spacing w:lineRule="atLeast" w:line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spacing w:lineRule="atLeast" w:line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spacing w:lineRule="atLeast" w:line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spacing w:lineRule="atLeast" w:line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spacing w:lineRule="atLeast" w:line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spacing w:lineRule="atLeast" w:line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spacing w:lineRule="atLeast" w:line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spacing w:lineRule="atLeast" w:line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spacing w:lineRule="atLeast" w:line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spacing w:lineRule="atLeast" w:line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spacing w:lineRule="atLeast" w:line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spacing w:lineRule="atLeast" w:line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spacing w:lineRule="atLeast" w:line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spacing w:lineRule="atLeast" w:line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spacing w:lineRule="atLeast" w:line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spacing w:lineRule="atLeast" w:line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spacing w:lineRule="atLeast" w:line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spacing w:lineRule="atLeast" w:line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spacing w:lineRule="atLeast" w:line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spacing w:lineRule="atLeast" w:line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spacing w:lineRule="atLeast" w:line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spacing w:lineRule="atLeast" w:line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spacing w:lineRule="atLeast" w:line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spacing w:lineRule="atLeast" w:line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spacing w:lineRule="atLeast" w:line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spacing w:lineRule="atLeast" w:line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spacing w:lineRule="atLeast" w:line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spacing w:lineRule="atLeast" w:line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spacing w:lineRule="atLeast" w:line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spacing w:lineRule="atLeast" w:line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spacing w:lineRule="atLeast" w:line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spacing w:lineRule="atLeast" w:line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spacing w:lineRule="atLeast" w:line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влечение отечественных инвестиций для создания новых рабочих мест и для повышения уровня жизни населения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женерные изыскания для объектов индустриального парка в г. Бакал Саткинского района Челяби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троительства и архитектуры администрации Саткинского муниципального район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 го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imes New Roman" w:hAnsi="Times New Roman"/>
                <w:lang w:eastAsia="ru-RU"/>
              </w:rPr>
              <w:t>иные межбюджетные трансферты Бакальского городского посел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6,5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tLeast" w:line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tLeast" w:line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,515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tLeast" w:line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екта планировки и проекта межевания индустриального парка в г.Бакал с корректировкой генерального плана г. Бакал и правил землепользования и застрой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троительства и архитектуры администрации Саткинского муниципального район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 го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ahoma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imes New Roman" w:hAnsi="Times New Roman"/>
                <w:lang w:eastAsia="ru-RU"/>
              </w:rPr>
              <w:t>иные межбюджетные трансферты Бакальского городского посел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tLeast" w:line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ConsPlusNonformat"/>
              <w:widowControl/>
              <w:spacing w:lineRule="atLeast" w:line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spacing w:lineRule="atLeast" w:line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tLeast" w:line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spacing w:lineRule="atLeast" w:line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spacing w:lineRule="atLeast" w:line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,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tLeast" w:line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СД на объект «Сети электроснабжения 6 кВ с трансформаторной подстанцией к индустриальному парку в г. Бакал Саткинского района Челябинской обла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троительства и архитектуры администрации Саткинского муниципального район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 го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ahoma"/>
                <w:lang w:eastAsia="ru-RU"/>
              </w:rPr>
            </w:pPr>
            <w:r>
              <w:rPr>
                <w:rFonts w:eastAsia="Times New Roman" w:cs="Tahoma" w:ascii="Times New Roman" w:hAnsi="Times New Roman"/>
                <w:lang w:eastAsia="ru-RU"/>
              </w:rPr>
              <w:t>иные межбюджетные трансферты Бакальского город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tLeast" w:line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tLeast" w:line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tLeast" w:line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СД по объекту «Реконструкция автодороги от пересечения с ул. Комсомольская до индустриального парка в г.Бакал Саткинского района Челябинской обла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троительства и архитектуры администрации Саткинского муниципального район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 го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ahoma"/>
                <w:lang w:eastAsia="ru-RU"/>
              </w:rPr>
            </w:pPr>
            <w:r>
              <w:rPr>
                <w:rFonts w:eastAsia="Times New Roman" w:cs="Tahoma" w:ascii="Times New Roman" w:hAnsi="Times New Roman"/>
                <w:lang w:eastAsia="ru-RU"/>
              </w:rPr>
              <w:t>иные межбюджетные трансферты Бакальского город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tLeast" w:line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tLeast" w:line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tLeast" w:line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акта натурального обследования (кадастровые работ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троительства и архитектуры администрации Саткинского муниципального район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 го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ahoma"/>
                <w:lang w:eastAsia="ru-RU"/>
              </w:rPr>
            </w:pPr>
            <w:r>
              <w:rPr>
                <w:rFonts w:eastAsia="Times New Roman" w:cs="Tahoma" w:ascii="Times New Roman" w:hAnsi="Times New Roman"/>
                <w:lang w:eastAsia="ru-RU"/>
              </w:rPr>
              <w:t>иные межбюджетные трансферты Бакальского город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,3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tLeast" w:line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385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tLeast" w:line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выписки из государственного лесного реест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троительства и архитектуры администрации Саткинского муниципального район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 го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ahoma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tLeast" w:line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tLeast" w:line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справки из гидрометеоцент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троительства и архитектуры администрации Саткинского муниципального район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 го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ahoma"/>
                <w:lang w:eastAsia="ru-RU"/>
              </w:rPr>
            </w:pPr>
            <w:r>
              <w:rPr>
                <w:rFonts w:eastAsia="Times New Roman" w:cs="Tahoma" w:ascii="Times New Roman" w:hAnsi="Times New Roman"/>
                <w:lang w:eastAsia="ru-RU"/>
              </w:rPr>
              <w:t>иные межбюджетные трансферты Бакальского город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tLeast" w:line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tLeast" w:line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государственной экспертизы проектной документации </w:t>
            </w:r>
          </w:p>
          <w:p>
            <w:pPr>
              <w:pStyle w:val="Normal"/>
              <w:spacing w:lineRule="auto" w:line="240" w:before="0" w:after="0"/>
              <w:ind w:right="-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бъекту «Газопровод высокого давления к индустриальному парку в г.Бакал Саткинского района Челябинской обла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троительства и архитектуры администрации Саткинского муниципального район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 го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ahoma"/>
                <w:lang w:eastAsia="ru-RU"/>
              </w:rPr>
            </w:pPr>
            <w:r>
              <w:rPr>
                <w:rFonts w:eastAsia="Times New Roman" w:cs="Tahoma" w:ascii="Times New Roman" w:hAnsi="Times New Roman"/>
                <w:lang w:eastAsia="ru-RU"/>
              </w:rPr>
              <w:t>иные межбюджетные трансферты Бакальского город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1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tLeast" w:line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1,4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tLeast" w:line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экспертиза о проверке достоверности определения сметной стоимости объекта «Газопровод  высокого давления к индустриальному парку в г.Бакал Саткинского района Челябинской обла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троительства и архитектуры администрации Саткинского муниципального район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 го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ahoma"/>
                <w:lang w:eastAsia="ru-RU"/>
              </w:rPr>
            </w:pPr>
            <w:r>
              <w:rPr>
                <w:rFonts w:eastAsia="Times New Roman" w:cs="Tahoma" w:ascii="Times New Roman" w:hAnsi="Times New Roman"/>
                <w:lang w:eastAsia="ru-RU"/>
              </w:rPr>
              <w:t>иные межбюджетные трансферты Бакальского город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tLeast" w:line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6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tLeast" w:line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государственной экспертизы проектной документации по объекту «Сети электроснабжения 6 кВ с трансформаторной подстанцией к индустриальному парку в г. Бакал Саткинского района Челябинской обла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троительства и архитектуры администрации Саткинского муниципального район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 го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ahoma"/>
                <w:lang w:eastAsia="ru-RU"/>
              </w:rPr>
            </w:pPr>
            <w:r>
              <w:rPr>
                <w:rFonts w:eastAsia="Times New Roman" w:cs="Tahoma" w:ascii="Times New Roman" w:hAnsi="Times New Roman"/>
                <w:lang w:eastAsia="ru-RU"/>
              </w:rPr>
              <w:t>иные межбюджетные трансферты Бакальского город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6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tLeast" w:line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,4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tLeast" w:line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экспертиза о проверке достоверности определения сметной стоимости объекта «Сети электроснабжения 6 кВ с трансформаторной подстанцией к индустриальному парку в г. Бакал Саткинского района Челябинской обла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троительства и архитектуры администрации Саткинского муниципального район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 го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ahoma"/>
                <w:lang w:eastAsia="ru-RU"/>
              </w:rPr>
            </w:pPr>
            <w:r>
              <w:rPr>
                <w:rFonts w:eastAsia="Times New Roman" w:cs="Tahoma" w:ascii="Times New Roman" w:hAnsi="Times New Roman"/>
                <w:lang w:eastAsia="ru-RU"/>
              </w:rPr>
              <w:t>иные межбюджетные трансферты Бакальского город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tLeast" w:line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6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tLeast" w:line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государственной экспертизы   проектной документации       по объекту «Реконструкция автодороги от пересечения с ул. Комсомольская до индустриального парка в г.Бакал Саткинского района Челябинской обла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троительства и архитектуры администрации Саткинского муниципального район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 го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ahoma"/>
                <w:lang w:eastAsia="ru-RU"/>
              </w:rPr>
            </w:pPr>
            <w:r>
              <w:rPr>
                <w:rFonts w:eastAsia="Times New Roman" w:cs="Tahoma" w:ascii="Times New Roman" w:hAnsi="Times New Roman"/>
                <w:lang w:eastAsia="ru-RU"/>
              </w:rPr>
              <w:t>иные межбюджетные трансферты Бакальского город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6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tLeast" w:line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6,4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tLeast" w:line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экспертиза о проверке достоверности определения сметной стоимости объекта «Реконструкция автодороги от пересечения с ул. Комсомольская до индустриального парка в г.Бакал Саткинского района Челябинской обла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троительства и архитектуры администрации Саткинского муниципального район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 го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ahoma"/>
                <w:lang w:eastAsia="ru-RU"/>
              </w:rPr>
            </w:pPr>
            <w:r>
              <w:rPr>
                <w:rFonts w:eastAsia="Times New Roman" w:cs="Tahoma" w:ascii="Times New Roman" w:hAnsi="Times New Roman"/>
                <w:lang w:eastAsia="ru-RU"/>
              </w:rPr>
              <w:t>иные межбюджетные трансферты Бакальского город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tLeast" w:line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tLeast" w:line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программ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7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tLeast" w:line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tLeast" w:line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76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tLeast" w:line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</w:t>
      </w:r>
    </w:p>
    <w:tbl>
      <w:tblPr>
        <w:tblW w:w="3793" w:type="dxa"/>
        <w:jc w:val="left"/>
        <w:tblInd w:w="10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3"/>
      </w:tblGrid>
      <w:tr>
        <w:trPr/>
        <w:tc>
          <w:tcPr>
            <w:tcW w:w="37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2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муниципальной программ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Создание индустриального пар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г. Бакал Саткинского района  Челябинской области  на 2017-2019 годы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113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Lucida Sans Unicode" w:cs="Times New Roman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дная информация по индикативным показателям муниципальной программы</w:t>
      </w:r>
    </w:p>
    <w:tbl>
      <w:tblPr>
        <w:tblW w:w="142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967"/>
        <w:gridCol w:w="1276"/>
        <w:gridCol w:w="1151"/>
        <w:gridCol w:w="1134"/>
        <w:gridCol w:w="3119"/>
        <w:gridCol w:w="2055"/>
      </w:tblGrid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ндикативного показателя</w:t>
            </w:r>
          </w:p>
        </w:tc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ункты приложения «Система мероприятий муниципальной программы», которые направлены на достижение планируемых значений индикативных показателей </w:t>
            </w:r>
          </w:p>
        </w:tc>
        <w:tc>
          <w:tcPr>
            <w:tcW w:w="3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руемое значение показателя в разбивке по годам и источникам финансирования 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показате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в том числе с обязательным указанием особенностей при проведении оценки достижения индикативных показателей)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а расчета показателя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2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благоприятных условий для социально-экономического развития территории города Бакал, повышение инвестиционной привлекательности  </w:t>
            </w:r>
          </w:p>
        </w:tc>
      </w:tr>
      <w:tr>
        <w:trPr/>
        <w:tc>
          <w:tcPr>
            <w:tcW w:w="142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color w:val="2D2D2D"/>
                <w:spacing w:val="2"/>
                <w:sz w:val="24"/>
                <w:szCs w:val="24"/>
                <w:shd w:fill="FFFFFF" w:val="clear"/>
              </w:rPr>
              <w:t>существление проектирования, строительства  и ввод в эксплуатацию объектов капитального строительства и иных объектов муниципальной собственности Саткинского района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15540" w:leader="none"/>
              </w:tabs>
              <w:spacing w:lineRule="atLeast" w:line="200"/>
              <w:jc w:val="both"/>
              <w:rPr>
                <w:rFonts w:ascii="Times New Roman" w:hAnsi="Times New Roman" w:cs="Times New Roman"/>
                <w:color w:val="2D2D2D"/>
                <w:spacing w:val="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pacing w:val="2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both"/>
              <w:rPr/>
            </w:pPr>
            <w:r>
              <w:rPr>
                <w:rFonts w:eastAsia="Times New Roman" w:cs="Tahoma" w:ascii="Times New Roman" w:hAnsi="Times New Roman"/>
                <w:i/>
                <w:lang w:eastAsia="ru-RU"/>
              </w:rPr>
              <w:t>Индикативный показатель 1</w:t>
            </w:r>
            <w:r>
              <w:rPr>
                <w:rFonts w:eastAsia="Times New Roman" w:cs="Tahoma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Ввод (пуск) в эксплуатацию индустриального пар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1-14 приложение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napToGrid w:val="false"/>
              <w:spacing w:lineRule="atLeast" w:line="20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tLeast" w:line="20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tLeast" w:line="200" w:before="0" w:after="20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napToGrid w:val="false"/>
              <w:spacing w:lineRule="atLeast" w:line="20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tLeast" w:line="20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tLeast" w:line="200" w:before="0" w:after="20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гнозное значение данного показателя </w:t>
            </w:r>
            <w:r>
              <w:rPr>
                <w:rFonts w:eastAsia="Lucida Sans Unicode" w:cs="Times New Roman" w:ascii="Times New Roman" w:hAnsi="Times New Roman"/>
                <w:color w:val="000000"/>
                <w:spacing w:val="-2"/>
                <w:kern w:val="2"/>
                <w:sz w:val="24"/>
                <w:szCs w:val="24"/>
              </w:rPr>
              <w:t>отражает в</w:t>
            </w:r>
            <w:r>
              <w:rPr>
                <w:rFonts w:cs="Times New Roman" w:ascii="Times New Roman" w:hAnsi="Times New Roman"/>
              </w:rPr>
              <w:t>вод (пуск) в эксплуатацию индустриального парка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</w:tabs>
              <w:suppressAutoHyphens w:val="true"/>
              <w:spacing w:lineRule="atLeast" w:line="20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pacing w:val="-2"/>
                <w:kern w:val="2"/>
                <w:sz w:val="24"/>
                <w:szCs w:val="24"/>
              </w:rPr>
              <w:t>Единица измерения данного показателя –единиц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2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ConsPlusTitle"/>
        <w:widowControl/>
        <w:jc w:val="right"/>
        <w:rPr/>
      </w:pPr>
      <w:r>
        <w:rPr>
          <w:b w:val="false"/>
        </w:rPr>
        <w:t xml:space="preserve">к муниципальной программе </w:t>
      </w:r>
    </w:p>
    <w:p>
      <w:pPr>
        <w:pStyle w:val="ConsPlusTitle"/>
        <w:widowControl/>
        <w:jc w:val="right"/>
        <w:rPr/>
      </w:pPr>
      <w:r>
        <w:rPr>
          <w:b w:val="false"/>
        </w:rPr>
        <w:t xml:space="preserve">«Создание индустриального парка </w:t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  <w:t xml:space="preserve">в г. Бакал Саткинского района </w:t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  <w:t xml:space="preserve">Челябинской области </w:t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  <w:t>на 2017-2019 годы»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ind w:left="162" w:firstLine="169"/>
        <w:jc w:val="right"/>
        <w:rPr>
          <w:rFonts w:eastAsia="Lucida Sans Unicod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Финансово – экономическое обоснование мероприятий</w:t>
      </w:r>
      <w:r>
        <w:rPr/>
        <w:t xml:space="preserve"> муниципальной программы</w:t>
      </w:r>
    </w:p>
    <w:tbl>
      <w:tblPr>
        <w:tblW w:w="133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"/>
        <w:gridCol w:w="3186"/>
        <w:gridCol w:w="2159"/>
        <w:gridCol w:w="1394"/>
        <w:gridCol w:w="1010"/>
        <w:gridCol w:w="1114"/>
        <w:gridCol w:w="1145"/>
        <w:gridCol w:w="1145"/>
        <w:gridCol w:w="1210"/>
      </w:tblGrid>
      <w:tr>
        <w:trPr>
          <w:trHeight w:val="1083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стоимост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ЦСР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Р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за 2017-2019 годы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расходов на 2017 г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расходов на 2018 г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расходов на 2019 г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/>
        <w:tc>
          <w:tcPr>
            <w:tcW w:w="13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рограммы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благоприятных условий для социально-экономического развития территории города Бакал, повышение инвестиционной привлекательности </w:t>
            </w:r>
          </w:p>
        </w:tc>
      </w:tr>
      <w:tr>
        <w:trPr/>
        <w:tc>
          <w:tcPr>
            <w:tcW w:w="13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: 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color w:val="2D2D2D"/>
                <w:spacing w:val="2"/>
                <w:sz w:val="24"/>
                <w:szCs w:val="24"/>
                <w:shd w:fill="FFFFFF" w:val="clear"/>
              </w:rPr>
              <w:t>существление проектирования, строительства и ввод в эксплуатацию объектов капитального строительства и иных объектов муниципальной собственности Саткинского района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о-изыскательские работы по объекту «Газопровод высокого давления к индустриальному парку в г.Бакал Саткинского района Челябинской области»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чет на основании калькуляции на проектно-изыскательские раб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0040211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900,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900,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женерные изыскания для объектов индустриального парка в г. Бакал Саткинского района Челябинской област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чет согласно калькуляции на проведение изыскательских работ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0040211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6,51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6,51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екта планировки и проекта межевания индустриального парка в г.Бакал с корректировкой генерального плана г. Бакал и правил землепользования и застрой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чет согласно калькуля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разработку проекта планировки и проекта межева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0960211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0,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0,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СД на объект «Сети электроснабжения 6 кВ с трансформаторной подстанцией к индустриальному парку в г. Бакал Саткинского района Челябинской области»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согласно калькуляции ПСД на сети электроснабжения 6 кв с трансформаторной подстанцией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0040211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СД по объекту «Реконструкция автодороги от пересечения с ул. Комсомольская до индустриального парка в г.Бакал Саткинского района Челябинской области»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согласно калькуляции ПСД на реконструкцию автодорог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0040211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,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,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акта натурального обследования (кадастровые работы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согласно выставленного счета на проведение кадастровых работы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0040211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,38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,38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выписки из государственного лесного реестр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согласно выставленного счет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0040211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справки из гидрометеоцентр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согласно выставленного счета из гидрометцентр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0040211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государственной экспертизы проектной документации </w:t>
            </w:r>
          </w:p>
          <w:p>
            <w:pPr>
              <w:pStyle w:val="Normal"/>
              <w:spacing w:lineRule="auto" w:line="240" w:before="0" w:after="0"/>
              <w:ind w:right="-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бъекту «Газопровод высокого давления к индустриальному парку в г.Бакал Саткинского района Челябинской области»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в соответствии с Положением о порядке проведения государственной экспертизы проектной документации и инженерных изысканий (Постановление Правительства РФ от 05.03.2007г № 145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0040211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1,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1,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экспертиза о проверке достоверности определения сметной стоимости объекта «Газопровод высокого давления к индустриальному парку в г.Бакал Саткинского района Челябинской области»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согласно выставленного счет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0040211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6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6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государственной экспертизы проектной документации по объекту «Сети электроснабжения 6 кВ с трансформаторной подстанцией к индустриальному парку в г. Бакал Саткинского района Челябинской области»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в соответствии с Положением о порядке проведения государственной экспертизы проектной документации и инженерных изысканий (Постановление Правительства РФ от 05.03.2007г № 145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0040211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6,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6,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экспертиза о проверке достоверности определения сметной стоимости объекта «Сети электроснабжения 6 кВ с трансформаторной подстанцией к индустриальному парку в г. Бакал Саткинского района Челябинской области»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согласно выставленного счет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0040211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6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6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государственной экспертизы   проектной документации       по объекту «Реконструкция автодороги от пересечения с ул. Комсомольская до индустриального парка в г.Бакал Саткинского района Челябинской области»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в соответствии с Положением о порядке проведения государственной экспертизы проектной документации и инженерных изысканий (Постановление Правительства РФ от 05.03.2007г № 145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0040211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6,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6,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экспертиза о проверке достоверности определения сметной стоимости объекта «Реконструкция автодороги от пересечения с ул. Комсомольская до индустриального парка в г.Бакал Саткинского района Челябинской области»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согласно выставленного счет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0040211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6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6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муниципальной программе: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760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760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</w:tbl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843" w:right="820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3:32:00Z</dcterms:created>
  <dc:creator>Ольга Г. Кудряшева</dc:creator>
  <dc:description/>
  <cp:keywords/>
  <dc:language>en-US</dc:language>
  <cp:lastModifiedBy>User</cp:lastModifiedBy>
  <cp:lastPrinted>2018-02-09T13:32:00Z</cp:lastPrinted>
  <dcterms:modified xsi:type="dcterms:W3CDTF">2018-02-09T08:33:00Z</dcterms:modified>
  <cp:revision>111</cp:revision>
  <dc:subject/>
  <dc:title/>
</cp:coreProperties>
</file>