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АСПОРТ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«РАЗВИТИЕ И ПОДДЕРЖКА САДОВОДСТВА И ОГОРОДНИЧЕСТВА В САТКИНСКОМ МУНИЦИПАЛЬНОМ РАЙОНЕ»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ая программа «Развитие и поддержка садоводства и огородничества в Саткинском муниципальном районе» (далее-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архитектуры администрации Саткинского муниципальн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и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auto" w:line="36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о-целевые инструмент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ая 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кономических условий устойчивого развития садоводства и огородничества в Саткинском муниципальном районе</w:t>
            </w:r>
          </w:p>
        </w:tc>
      </w:tr>
      <w:tr>
        <w:trPr>
          <w:trHeight w:val="11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высоких темпов развития АП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(индикаторы)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Количество садоводческих некоммерческих товариществ, получивших государственную поддержку в году предоставления</w:t>
            </w:r>
            <w:r>
              <w:rPr>
                <w:rFonts w:cs="Times New Roman"/>
              </w:rPr>
              <w:t xml:space="preserve"> иных межбюджетных трансфертов, единиц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 – 2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* -3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* -4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* -5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* – 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и этапы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2020 -2024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муниципальной программы по годам и по источникам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imes New Roman"/>
                <w:sz w:val="22"/>
                <w:szCs w:val="22"/>
              </w:rPr>
              <w:t>*Общий объем финансирования программы за 2020-2024 годы -1550,00 тыс.руб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0 – 200,0 тыс.руб.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imes New Roman"/>
                <w:sz w:val="22"/>
                <w:szCs w:val="22"/>
              </w:rPr>
              <w:t>2021* – 200,0 тыс.руб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2* – 300,0 тыс.руб.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imes New Roman"/>
                <w:sz w:val="22"/>
                <w:szCs w:val="22"/>
              </w:rPr>
              <w:t>2023* – 400,0 тыс.руб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4* – 450,0 тыс.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 xml:space="preserve">- </w:t>
            </w:r>
            <w:r>
              <w:rPr>
                <w:rFonts w:cs="Times New Roman"/>
                <w:sz w:val="22"/>
                <w:szCs w:val="22"/>
              </w:rPr>
              <w:t>оказание поддержки СНТ   на возмещение расходов на кадастровые работы и инженерное обеспечение территорий СНТ (организация строительства и ремонт дорог, сетей электро-, газо-, и водоснабжения, инженерных конструкций и связи) и на инженерное обеспечение территорий- 2единицы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существление государственного кадастрового учета садоводческих некоммерческих товариществ (проведение комплексных кадастровых работ), расположенных в границах территории ведения садоводства или огородничества местоположение границ этих земельных участков-1 единица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-  публикации в СМИ о работе по развитию и поддержки садоводства и огородничества в Саткинском муниципальном районе – 2 публикаций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eastAsia="Calibri" w:cs="Times New Roman"/>
          <w:bCs/>
          <w:color w:val="000000"/>
          <w:sz w:val="20"/>
          <w:szCs w:val="20"/>
          <w:lang w:eastAsia="en-US"/>
        </w:rPr>
      </w:pPr>
      <w:r>
        <w:rPr>
          <w:rFonts w:eastAsia="Times New Roman" w:cs="Times New Roman"/>
          <w:bCs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426" w:right="-286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I. ПРИОРИТЕТЫ И ЦЕЛИ МУНИЦИПАЛЬНОЙ ПОЛИТИКИ, ВКЛЮЧАЯ ХАРАКТЕРИСТИКУ ТЕКУЩЕГО СОСТОЯНИЯ СФЕРЫ МУНИЦИПАЛЬНОЙ ПРОГРАММЫ</w:t>
      </w:r>
    </w:p>
    <w:p>
      <w:pPr>
        <w:pStyle w:val="TextBody"/>
        <w:suppressAutoHyphens w:val="true"/>
        <w:spacing w:lineRule="auto" w:line="360"/>
        <w:ind w:firstLine="567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bCs/>
          <w:sz w:val="22"/>
          <w:szCs w:val="22"/>
        </w:rPr>
        <w:t xml:space="preserve">1. Программа опирается на основные цели и задачи </w:t>
      </w:r>
      <w:r>
        <w:rPr>
          <w:sz w:val="22"/>
          <w:szCs w:val="22"/>
          <w:lang w:val="ru-RU"/>
        </w:rPr>
        <w:t xml:space="preserve">Стратегического плана развития Саткинского муниципального района до 2020 года от 27.12.2017 № 278/35. </w:t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рограмма </w:t>
      </w:r>
      <w:r>
        <w:rPr>
          <w:sz w:val="22"/>
          <w:szCs w:val="22"/>
          <w:lang w:val="ru-RU"/>
        </w:rPr>
        <w:t>разработана на основании   Федерального закона от 29.07.2017 г.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ализация программы обеспечит проведение мероприятий, направленных на развитие садоводческих   некоммерческих и огороднических товариществ на территории Саткинского муниципального района.</w:t>
      </w:r>
    </w:p>
    <w:p>
      <w:pPr>
        <w:pStyle w:val="TextBody"/>
        <w:suppressAutoHyphens w:val="true"/>
        <w:spacing w:lineRule="auto" w:line="360"/>
        <w:ind w:firstLine="567"/>
        <w:rPr/>
      </w:pPr>
      <w:r>
        <w:rPr>
          <w:sz w:val="22"/>
          <w:szCs w:val="22"/>
          <w:lang w:val="ru-RU"/>
        </w:rPr>
        <w:t>2. Организация развитие садоводческих   некоммерческих и огороднических товариществ решает многие экономические и социальные проблемы. Наличие садовых   участков у жителей позволяет им обеспечить себя экологически чистыми продуктами садоводства и овощеводства, успешно решать проблему активного семейного отдыха и создавать условия для организации воспитания и досуга детей и подростков.</w:t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На территории района расположено 35 товариществ, из них 11 зарегистрированы. Массовое садоводческое движение получило развитие 50-60 лет назад. Экономический кризис и перестройка 80-90 гг. прошлого века привели к распаду большинства предприятий, товарищества лишились финансовой и хозяйственной поддержки предприятий, вследствие чего инфраструктура и дороги в товариществах пришли в неудовлетворительное состояние и требует инвестиций. Кроме того, существует необходимость в увеличении мощностей трансформаторных подстанций с целью обеспечения возросших объемов электропотребления, с заменой проводов и опор. Необходимо наладить учет потребляемой электроэнергии. Внутренние автомобильные дороги товариществ не соответствуют нормативам.</w:t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В связи с этим развитие и поддержка развития садоводческих   некоммерческих и огороднических товариществ как одного из факторов продовольственного самообеспечения населения и создания благоприятной среды для проживания горожан, являются одной из задач, стоящих перед администрацией Саткинского муниципального района.</w:t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ка Программы обусловлена необходимостью создания благоприятных условий для развития товариществ, развития инфраструктуры территорий товариществ, обеспечения населения Саткинского муниципального района сельскохозяйственной продукцией собственного производства.</w:t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 w:before="120" w:after="120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 w:before="120" w:after="120"/>
        <w:jc w:val="both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ab/>
        <w:t xml:space="preserve">Раздел II. </w:t>
        <w:tab/>
        <w:t>ОСНОВНЫЕ ЦЕЛИ И ЗАДАЧИ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Целью Программы</w:t>
      </w:r>
      <w:r>
        <w:rPr>
          <w:rFonts w:cs="Times New Roman"/>
          <w:sz w:val="22"/>
          <w:szCs w:val="22"/>
        </w:rPr>
        <w:t xml:space="preserve"> является – «Создание экономических условий устойчивого развития садоводства и огородничества в Саткинском муниципальном районе», она взаимоувязана со стратегической целью Саткинского муниципального района до 2020 года: «Диверсификация и формирование более сбалансированной структуры экономики (отраслевой и территориальной)».</w:t>
      </w:r>
    </w:p>
    <w:p>
      <w:pPr>
        <w:pStyle w:val="Normal"/>
        <w:spacing w:lineRule="auto" w:line="360"/>
        <w:ind w:firstLine="567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Задача программы</w:t>
      </w:r>
      <w:r>
        <w:rPr>
          <w:rFonts w:cs="Times New Roman"/>
          <w:sz w:val="22"/>
          <w:szCs w:val="22"/>
        </w:rPr>
        <w:t xml:space="preserve"> - Обеспечение высоких темпов развития АПК, отражена в стратегическом плане Саткинского муниципального района до 2020 года: «Обеспечение высоких темпов развития АПК, ЖКХ, торговли, общественного питания, туризма и санаторно-курортного хозяйства, производства строительных материалов, транспорта и связи»</w:t>
      </w:r>
    </w:p>
    <w:p>
      <w:pPr>
        <w:pStyle w:val="TextBody"/>
        <w:suppressAutoHyphens w:val="true"/>
        <w:spacing w:lineRule="auto" w:line="276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TextBody"/>
        <w:suppressAutoHyphens w:val="true"/>
        <w:spacing w:lineRule="auto" w:line="276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sz w:val="22"/>
          <w:szCs w:val="22"/>
          <w:lang w:val="ru-RU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eastAsia="en-US"/>
        </w:rPr>
        <w:tab/>
        <w:t>Раздел  III. СРОКИ И ЭТАПЫ РЕАЛИЗАЦИИ МУНИЦИПАЛЬНОЙ ПРОГРАММЫ</w:t>
      </w:r>
    </w:p>
    <w:p>
      <w:pPr>
        <w:pStyle w:val="TextBody"/>
        <w:suppressAutoHyphens w:val="true"/>
        <w:spacing w:lineRule="auto" w:line="276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униципальная программа будет реализована в 2020-2024 годы по поддержке </w:t>
      </w:r>
      <w:r>
        <w:rPr>
          <w:sz w:val="22"/>
          <w:szCs w:val="22"/>
        </w:rPr>
        <w:t xml:space="preserve">садоводческих   некоммерческих и огороднических товариществ. </w:t>
      </w:r>
      <w:r>
        <w:rPr>
          <w:rFonts w:cs="Times New Roman"/>
          <w:sz w:val="22"/>
          <w:szCs w:val="22"/>
        </w:rPr>
        <w:t xml:space="preserve"> Среди условий для досрочного прекращения реализации программы можно выделить следующие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отсутствие заинтересованности членов СНТв развитии  </w:t>
      </w:r>
      <w:r>
        <w:rPr>
          <w:sz w:val="22"/>
          <w:szCs w:val="22"/>
        </w:rPr>
        <w:t xml:space="preserve"> садоводческих   некоммерческих и огороднических товариществ</w:t>
      </w:r>
    </w:p>
    <w:p>
      <w:pPr>
        <w:pStyle w:val="Normal"/>
        <w:suppressAutoHyphens w:val="true"/>
        <w:spacing w:lineRule="auto" w:line="360"/>
        <w:ind w:firstLine="567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/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Раздел IV. СИСТЕМА МЕРОПРИЯТИЙ МУНИЦИПАЛЬНОЙ ПРОГРАММЫ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Система мероприятий муниципальной программы представляет комплекс мер, направленных на достижение цели муниципальной программы, а также на решение наиболее важных текущих и перспективных задач, обеспечивающих   </w:t>
      </w:r>
      <w:r>
        <w:rPr>
          <w:sz w:val="22"/>
          <w:szCs w:val="22"/>
        </w:rPr>
        <w:t>развитие садоводческих   некоммерческих и огороднических товариществ</w:t>
      </w: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 в Саткинском муниципальном районе.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Мероприятия, намеченные к реализации направлены на развитие инфраструктуры и инженерного обеспечения товариществ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ализации программных мероприятий могут помешать следующие риски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-  </w:t>
      </w:r>
      <w:r>
        <w:rPr>
          <w:sz w:val="22"/>
          <w:szCs w:val="22"/>
        </w:rPr>
        <w:t>прекращение финансирования Программы</w:t>
      </w:r>
      <w:r>
        <w:rPr>
          <w:rFonts w:eastAsia="Calibri" w:cs="Times New Roman"/>
          <w:sz w:val="22"/>
          <w:szCs w:val="22"/>
          <w:lang w:eastAsia="en-US"/>
        </w:rPr>
        <w:t>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>- отказ садоводческих и огороднических некоммерческих товариществ граждан в рамках выполнения основных мероприятий программ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ень   мероприятий в рамках решения поставленных задач приведен в приложении1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Раздел V. РЕСУРСНОЕ ОБЕСПЕЧЕНИЕ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ind w:firstLine="442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Финансирование мероприятий муниципальной программы осуществляется за счет бюджета Саткинского муниципального района.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360"/>
        <w:ind w:firstLine="442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*Общий объем финансирования для реализации муниципальной программы составляет на 2020- 2024 годы – 1550,00 тыс.руб., </w:t>
      </w:r>
      <w:r>
        <w:rPr>
          <w:rFonts w:eastAsia="Calibri" w:cs="Times New Roman"/>
          <w:sz w:val="22"/>
          <w:szCs w:val="22"/>
          <w:lang w:eastAsia="en-US"/>
        </w:rPr>
        <w:t>в том   бюджет Саткинского муниципального района- 1550,00 тыс.руб., в том числе по годам:</w:t>
      </w:r>
    </w:p>
    <w:p>
      <w:pPr>
        <w:pStyle w:val="Normal"/>
        <w:suppressAutoHyphens w:val="true"/>
        <w:spacing w:lineRule="auto" w:line="360"/>
        <w:ind w:firstLine="442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В 2020 -200,00 тыс.руб.</w:t>
      </w:r>
    </w:p>
    <w:p>
      <w:pPr>
        <w:pStyle w:val="Normal"/>
        <w:suppressAutoHyphens w:val="true"/>
        <w:spacing w:lineRule="auto" w:line="360"/>
        <w:ind w:firstLine="442"/>
        <w:jc w:val="both"/>
        <w:rPr/>
      </w:pPr>
      <w:r>
        <w:rPr>
          <w:rFonts w:eastAsia="Calibri" w:cs="Times New Roman"/>
          <w:sz w:val="22"/>
          <w:szCs w:val="22"/>
          <w:lang w:eastAsia="en-US"/>
        </w:rPr>
        <w:t>В 2021* – 200,00 тыс.руб.</w:t>
      </w:r>
    </w:p>
    <w:p>
      <w:pPr>
        <w:pStyle w:val="Normal"/>
        <w:suppressAutoHyphens w:val="true"/>
        <w:spacing w:lineRule="auto" w:line="360"/>
        <w:ind w:firstLine="442"/>
        <w:jc w:val="both"/>
        <w:rPr/>
      </w:pPr>
      <w:r>
        <w:rPr>
          <w:rFonts w:eastAsia="Calibri" w:cs="Times New Roman"/>
          <w:sz w:val="22"/>
          <w:szCs w:val="22"/>
          <w:lang w:eastAsia="en-US"/>
        </w:rPr>
        <w:t>В 2022* – 300,00 тыс.руб</w:t>
      </w:r>
    </w:p>
    <w:p>
      <w:pPr>
        <w:pStyle w:val="Normal"/>
        <w:suppressAutoHyphens w:val="true"/>
        <w:spacing w:lineRule="auto" w:line="360"/>
        <w:ind w:firstLine="442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В 2023* – 400,00 тыс.руб</w:t>
      </w:r>
    </w:p>
    <w:p>
      <w:pPr>
        <w:pStyle w:val="Normal"/>
        <w:suppressAutoHyphens w:val="true"/>
        <w:spacing w:lineRule="auto" w:line="360"/>
        <w:ind w:firstLine="442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  <w:lang w:eastAsia="en-US"/>
        </w:rPr>
        <w:t>В 2024* – 450,00 тыс.руб.</w:t>
      </w:r>
    </w:p>
    <w:p>
      <w:pPr>
        <w:pStyle w:val="Normal"/>
        <w:suppressAutoHyphens w:val="true"/>
        <w:spacing w:lineRule="auto" w:line="36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629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аткинского муниципального района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оект Решения Собрания Депутатов Саткинского муниципального района «О районном бюджете на 2020 год и плановый период 2021и 2022 годов» 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jc w:val="center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Раздел VI. ОРГАНИЗАЦИЯ УПРАВЛЕНИЯ И МЕХАНИЗМ ВЫПОЛНЕНИЯ МЕРОПРИЯТИЙ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ind w:firstLine="567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Реализация муниципальной программы осуществляется в соответствии с планом реализации муниципальной программы (далее именуется – план реализации), разрабатываемым на очередной финансовый год и на плановый период и содержащим перечень наиболее важных, социально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Ответственный исполнитель ежегодно, после приведения муниципальной программы в соответствие с решением Собрания депутатов Саткинского муниципального района о бюджете на очередной финансовый год и на плановый период, в течение пяти рабочих дней утверждает план реализации, согласованный с соисполнителями муниципальной программы, и направляет его копии в Комитет экономики и Финансовое управление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Ответственный исполнитель муниципальной программы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обеспечивает разработку муниципальной программы, ее согласование и внесение в установленном порядке на утверждение Главе Саткинского муниципального района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 формирует структуру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организует реализацию муниципальной программы и несет ответственность за достижение целевых индикаторов и показателей муниципальной программы и конечных результатов ее реализации, а также за эффективное использование бюджетных средств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представляет по запросу Комитета экономики сведения, необходимые для проведения мониторинга реализации муниципальной программы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- подготавливает годовой отчет и представляет его в Комитет экономики 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осуществляет подготовку предложений по объемам и источникам реализации муниципальной программы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размещает утвержденную (внесение изменений и дополнений) муниципальную программу на официальном сайте Администрации Саткинского муниципального района в сети Интернет и годовой отчет по выполнению муниципальной программы на официальном сайте ответственного исполнителя в сети Интернет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осуществляет иные полномочия, установленные муниципальной программой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 xml:space="preserve">Неотъемлемым    элементом    механизма реализации   Программы    является    организация   социально-экономического   мониторинга   её   выполнения. На основе поступающей в рамках мониторинга информации проводится анализ ситуации в развитии </w:t>
      </w:r>
      <w:r>
        <w:rPr>
          <w:sz w:val="22"/>
          <w:szCs w:val="22"/>
        </w:rPr>
        <w:t>садоводческих   некоммерческих и огороднических товариществ</w:t>
      </w:r>
      <w:r>
        <w:rPr>
          <w:rFonts w:cs="Times New Roman"/>
          <w:sz w:val="22"/>
          <w:szCs w:val="22"/>
        </w:rPr>
        <w:t>.  На основе   результатов   анализа в   Программу   своевременно   вносятся   необходимые   корректив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w:t>Программа  носит открытый характер и основывается на демократических принципах, доступна для участия в её совершенствовании и развитии, уточнении форм, работы в рамках реализации программных мероприятий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center"/>
        <w:rPr>
          <w:rFonts w:cs="Times New Roman"/>
          <w:sz w:val="22"/>
          <w:szCs w:val="22"/>
          <w:lang w:val="en-US"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Раздел VII. ОЖИДАЕМЫЕ РЕЗУЛЬТАТЫ РЕАЛИЗАЦИИ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ализация мероприятий Программы позволит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 оказывать поддержку СНТ   на возмещение расходов, связанных с ремонтными работами по развитию инженерного обеспечения территорий (организация строительства и ремонт дорог, сетей электро-, газо-, и водоснабжения, инженерных конструкций и связи) и на инженерное обеспечение СНТ, а также с проведением комплексных кадастровых работ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 xml:space="preserve">- повысить информированность населения по вопросам развития и поддержки садоводства 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 xml:space="preserve">Экономическая эффективность   муниципальной программы будет складываться    по   следующим     направлениям: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- </w:t>
      </w:r>
      <w:r>
        <w:rPr>
          <w:rFonts w:cs="Times New Roman"/>
          <w:bCs/>
          <w:color w:val="000000"/>
          <w:sz w:val="22"/>
          <w:szCs w:val="22"/>
        </w:rPr>
        <w:t>увеличение производства продукции сельского хозяйств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  <w:color w:val="000000"/>
          <w:sz w:val="22"/>
          <w:szCs w:val="22"/>
        </w:rPr>
        <w:t>Ожидается достижение следующих значений целевых индикативных показателей муниципальной программы</w:t>
      </w:r>
      <w:r>
        <w:rPr>
          <w:rFonts w:cs="Times New Roman"/>
          <w:sz w:val="22"/>
          <w:szCs w:val="22"/>
        </w:rPr>
        <w:t>:</w:t>
      </w:r>
    </w:p>
    <w:p>
      <w:pPr>
        <w:pStyle w:val="TextBody"/>
        <w:suppressAutoHyphens w:val="true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количество садоводческих и огороднических некоммерческих товариществ,</w:t>
      </w:r>
      <w:r>
        <w:rPr>
          <w:sz w:val="22"/>
          <w:szCs w:val="22"/>
        </w:rPr>
        <w:t xml:space="preserve"> которым оказана поддержка на возмещение расходов, </w:t>
      </w:r>
      <w:r>
        <w:rPr>
          <w:sz w:val="22"/>
          <w:szCs w:val="22"/>
          <w:lang w:val="ru-RU"/>
        </w:rPr>
        <w:t>связанных с ремонтными работами по развитию инженерного обеспечения территорий (организация строительства и ремонт дорог, сетей электро - газо и водоснабжения, инженерных конструкций и связи) и на</w:t>
      </w:r>
      <w:r>
        <w:rPr>
          <w:sz w:val="22"/>
          <w:szCs w:val="22"/>
        </w:rPr>
        <w:t xml:space="preserve"> инженерное обеспечение </w:t>
      </w:r>
      <w:r>
        <w:rPr>
          <w:sz w:val="22"/>
          <w:szCs w:val="22"/>
          <w:lang w:val="ru-RU"/>
        </w:rPr>
        <w:t>СНТ -2 единицы</w:t>
      </w:r>
    </w:p>
    <w:p>
      <w:pPr>
        <w:pStyle w:val="TextBody"/>
        <w:suppressAutoHyphens w:val="true"/>
        <w:spacing w:lineRule="auto" w:line="36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количество публикаций в СМИ о работе по развитию и поддержке садоводства -2 публикации</w:t>
      </w:r>
    </w:p>
    <w:p>
      <w:pPr>
        <w:pStyle w:val="TextBody"/>
        <w:suppressAutoHyphens w:val="true"/>
        <w:spacing w:lineRule="auto" w:line="360"/>
        <w:ind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количество садовых некоммерческих товариществ в отношении которых осуществлен государственный кадастровый учет (проведены комплексные кадастровые работы), расположенных в границах территории ведения садоводства или огородничества -1 единица</w:t>
      </w:r>
    </w:p>
    <w:p>
      <w:pPr>
        <w:pStyle w:val="TextBody"/>
        <w:suppressAutoHyphens w:val="true"/>
        <w:spacing w:lineRule="auto" w:line="360"/>
        <w:ind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uppressAutoHyphens w:val="true"/>
        <w:spacing w:lineRule="auto" w:line="360"/>
        <w:ind w:firstLine="708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sz w:val="22"/>
          <w:szCs w:val="22"/>
          <w:lang w:val="ru-RU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eastAsia="en-US"/>
        </w:rPr>
        <w:t>Раздел VII</w:t>
      </w:r>
      <w:r>
        <w:rPr>
          <w:rFonts w:eastAsia="Calibri"/>
          <w:bCs/>
          <w:color w:val="000000"/>
          <w:sz w:val="22"/>
          <w:szCs w:val="22"/>
          <w:lang w:val="en-US" w:eastAsia="en-US"/>
        </w:rPr>
        <w:t>I</w:t>
      </w:r>
      <w:r>
        <w:rPr>
          <w:rFonts w:eastAsia="Calibri"/>
          <w:bCs/>
          <w:color w:val="000000"/>
          <w:sz w:val="22"/>
          <w:szCs w:val="22"/>
          <w:lang w:eastAsia="en-US"/>
        </w:rPr>
        <w:t>. ФИНАНСОВО-ЭКОНОМИЧЕСКОЕ ОБОСНОВАНИЕ МУНИЦИПАЛЬНОЙ ПРОГРАММЫ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требуется выделение средств по следующему направлению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на оказание поддержки СНТ   на возмещение расходов на оказание поддержки на возмещение расходов, связанных с ремонтными работами по развитию инженерного обеспечения территорий (организация строительства и ремонт дорог, сетей электро-, газо-, и водоснабжения, инженерных конструкций и связи)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на повышение информированности населения по вопросам поддержки садоводства, посредством СМИ</w:t>
      </w:r>
    </w:p>
    <w:p>
      <w:pPr>
        <w:pStyle w:val="TextBody"/>
        <w:suppressAutoHyphens w:val="true"/>
        <w:spacing w:lineRule="auto" w:line="360"/>
        <w:ind w:firstLine="708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ru-RU"/>
        </w:rPr>
        <w:t xml:space="preserve">   на осуществление  государственного кадастрового учета садоводческих некоммерческих товариществ  (проведение комплексных кадастровых работ), расположенных в границах территории ведения садоводства или огородничества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Сводные данные по расчету потребности в ресурсном обеспечении, необходимом для реализации Программы, сформированы на основании финансово-экономического обоснования мероприятий программы, представлены в приложении 3 к настоящей программе.</w:t>
      </w:r>
    </w:p>
    <w:p>
      <w:pPr>
        <w:pStyle w:val="Normal"/>
        <w:suppressAutoHyphens w:val="true"/>
        <w:spacing w:lineRule="auto" w:line="360"/>
        <w:ind w:firstLine="567"/>
        <w:jc w:val="center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ind w:firstLine="567"/>
        <w:jc w:val="center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 xml:space="preserve">Раздел </w:t>
      </w:r>
      <w:r>
        <w:rPr>
          <w:rFonts w:eastAsia="Calibri" w:cs="Times New Roman"/>
          <w:bCs/>
          <w:color w:val="000000"/>
          <w:sz w:val="22"/>
          <w:szCs w:val="22"/>
          <w:lang w:val="en-US" w:eastAsia="en-US"/>
        </w:rPr>
        <w:t>IX</w:t>
      </w: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. МЕТОДИКА ОЦЕНКИ ЭФФЕКТИВНОСТИ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>Оценка эффективности реализации муниципальной программы производится согласно Порядка проведения оценки эффективности реализации муниципальных программ Саткинского муниципального района, утвержденного постановлением администрации Саткинского муниципального района № 152 от 01.03.2018 года в новой редакции (с изменениями и дополнениями)</w:t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442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*Общий объем финансирования для реализации муниципальной программы   на 2020- 2024 годы за счет</w:t>
      </w:r>
      <w:r>
        <w:rPr>
          <w:rFonts w:eastAsia="Calibri" w:cs="Times New Roman"/>
          <w:sz w:val="22"/>
          <w:szCs w:val="22"/>
          <w:lang w:eastAsia="en-US"/>
        </w:rPr>
        <w:t xml:space="preserve">   бюджета Саткинского муниципального района необходим в сумме 1550,00 тыс.руб.</w:t>
      </w:r>
      <w:r>
        <w:rPr>
          <w:rFonts w:cs="Times New Roman"/>
          <w:sz w:val="22"/>
          <w:szCs w:val="22"/>
        </w:rPr>
        <w:t xml:space="preserve">, в том числе </w:t>
      </w:r>
      <w:r>
        <w:rPr>
          <w:rFonts w:cs="Times New Roman"/>
        </w:rPr>
        <w:t xml:space="preserve">по годам: </w:t>
      </w:r>
    </w:p>
    <w:p>
      <w:pPr>
        <w:pStyle w:val="Normal"/>
        <w:suppressAutoHyphens w:val="true"/>
        <w:spacing w:lineRule="auto" w:line="276"/>
        <w:rPr/>
      </w:pPr>
      <w:r>
        <w:rPr>
          <w:rFonts w:cs="Times New Roman"/>
          <w:sz w:val="22"/>
          <w:szCs w:val="22"/>
        </w:rPr>
        <w:t>2020 год – 200,0 тыс. руб.</w:t>
      </w:r>
    </w:p>
    <w:p>
      <w:pPr>
        <w:pStyle w:val="Normal"/>
        <w:suppressAutoHyphens w:val="true"/>
        <w:spacing w:lineRule="auto" w:line="276"/>
        <w:rPr/>
      </w:pPr>
      <w:r>
        <w:rPr>
          <w:rFonts w:cs="Times New Roman"/>
          <w:sz w:val="22"/>
          <w:szCs w:val="22"/>
        </w:rPr>
        <w:t>2021 год*– 200,0 тыс. руб.</w:t>
      </w:r>
    </w:p>
    <w:p>
      <w:pPr>
        <w:pStyle w:val="Normal"/>
        <w:suppressAutoHyphens w:val="true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022 год* – 300,0 тыс. руб.</w:t>
      </w:r>
    </w:p>
    <w:p>
      <w:pPr>
        <w:pStyle w:val="Normal"/>
        <w:suppressAutoHyphens w:val="true"/>
        <w:spacing w:lineRule="auto" w:line="276"/>
        <w:rPr/>
      </w:pPr>
      <w:r>
        <w:rPr>
          <w:rFonts w:cs="Times New Roman"/>
          <w:sz w:val="22"/>
          <w:szCs w:val="22"/>
        </w:rPr>
        <w:t>2023 год* -   400,0 тыс.руб.</w:t>
      </w:r>
    </w:p>
    <w:p>
      <w:pPr>
        <w:pStyle w:val="Normal"/>
        <w:suppressAutoHyphens w:val="true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024 год*-    450,0 тыс.руб.</w:t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Arial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Arial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Arial"/>
      <w:sz w:val="24"/>
      <w:szCs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Arial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lineRule="auto" w:line="480"/>
      <w:ind w:left="-567"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 CYR" w:hAnsi="Arial CYR" w:cs="Arial CYR"/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Indent21">
    <w:name w:val="Body Text Indent 21"/>
    <w:basedOn w:val="Normal"/>
    <w:qFormat/>
    <w:pPr>
      <w:widowControl w:val="false"/>
      <w:spacing w:lineRule="auto" w:line="319"/>
      <w:ind w:right="-4103" w:firstLine="420"/>
      <w:jc w:val="both"/>
    </w:pPr>
    <w:rPr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7079" w:firstLine="709"/>
      <w:jc w:val="right"/>
    </w:pPr>
    <w:rPr>
      <w:rFonts w:ascii="Arial" w:hAnsi="Arial" w:cs="Times New Roman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cs="Times New Roman"/>
      <w:b/>
      <w:sz w:val="32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28:00Z</dcterms:created>
  <dc:creator>User</dc:creator>
  <dc:description/>
  <cp:keywords/>
  <dc:language>en-US</dc:language>
  <cp:lastModifiedBy>Татьяна Ю. Сасовская</cp:lastModifiedBy>
  <cp:lastPrinted>2020-01-23T09:43:00Z</cp:lastPrinted>
  <dcterms:modified xsi:type="dcterms:W3CDTF">2020-01-23T04:44:00Z</dcterms:modified>
  <cp:revision>9</cp:revision>
  <dc:subject/>
  <dc:title>Паспорт</dc:title>
</cp:coreProperties>
</file>