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и поддержка садоводства и огородничества в Саткинском муниципальном районе» 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водная информация по индикативным показателям муниципальной программы</w:t>
      </w:r>
    </w:p>
    <w:tbl>
      <w:tblPr>
        <w:tblW w:w="1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551"/>
        <w:gridCol w:w="841"/>
        <w:gridCol w:w="709"/>
        <w:gridCol w:w="671"/>
        <w:gridCol w:w="671"/>
        <w:gridCol w:w="671"/>
        <w:gridCol w:w="3232"/>
        <w:gridCol w:w="2155"/>
        <w:gridCol w:w="2107"/>
      </w:tblGrid>
      <w:tr>
        <w:trPr>
          <w:trHeight w:val="221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дикативного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нкты приложения «Система мероприятий муниципальной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», которые направлены   на достижение планируемых значений индикативных показателей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ое значение показателя в разбивке по годам и по источникам финансирования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том числе с обязательным указанием особенностей при проведении оценки достижения индикативных показателей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расчета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о индикативных показателях</w:t>
            </w:r>
          </w:p>
        </w:tc>
      </w:tr>
      <w:tr>
        <w:trPr>
          <w:trHeight w:val="42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экономических условий устойчивого развития садоводства и огородничества в Саткинском муниципальном районе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программы: обеспечение высоких темпов развития АПК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0"/>
                <w:lang w:val="ru-RU"/>
              </w:rPr>
            </w:pPr>
            <w:r>
              <w:rPr>
                <w:sz w:val="20"/>
              </w:rPr>
              <w:t>Количество садоводческих некоммерческих товариществ получивших государственную поддержку в году предоставления иных межбюджетных трансфертов</w:t>
            </w:r>
            <w:r>
              <w:rPr>
                <w:sz w:val="20"/>
                <w:lang w:val="ru-RU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 прил. 1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*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*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*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**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ное значение данного показателя отражает количество СНТ, которым оказана государственная поддерж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анного показателя -  едини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бсолютный показатель, не требующий расчет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в министерство сельского хозяйства, (о реализации Соглашения с СНТ об оказания поддержки, а также предоставление утвержденной муниципальной программ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Государственная программа Челябинской области «Развитие сельского хозяйства в Челябинской области» (в ред. Постановлений Правительства Челябинской области от 26.04.2017 N 210-П, от 01.08.2017 N 412-П, от 15.11.2017 N 589-П, от 28.12.2017 N 747-П, от 04.05.2018 N 183-П, от 20.06.2018 N 280-П, от 28.09.2018 N 460-П, от 29.11.2018 N 543-П, от 28.12.2018 N 673-П, от 27.05.2019 N 220-П, от 16.08.2019 N 352-П, от 08.11.2019 N 491-П), в подпрограмме «Управление реализацией государственной программы Челябинской области "Развитие сельского хозяйства в Челябинской области»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ри полном объеме финансирования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32:00Z</dcterms:created>
  <dc:creator>User</dc:creator>
  <dc:description/>
  <cp:keywords/>
  <dc:language>en-US</dc:language>
  <cp:lastModifiedBy>Татьяна Ю. Сасовская</cp:lastModifiedBy>
  <cp:lastPrinted>2020-01-23T09:50:00Z</cp:lastPrinted>
  <dcterms:modified xsi:type="dcterms:W3CDTF">2020-01-23T04:52:00Z</dcterms:modified>
  <cp:revision>14</cp:revision>
  <dc:subject/>
  <dc:title/>
</cp:coreProperties>
</file>