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5 «Оценка эффективности использования бюджетных средств (областной бюджет) на реализацию муниципальной программы»</w:t>
      </w:r>
    </w:p>
    <w:p>
      <w:pPr>
        <w:pStyle w:val="Normal"/>
        <w:jc w:val="both"/>
        <w:rPr/>
      </w:pPr>
      <w:r>
        <w:rPr>
          <w:i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) Степень реализации мероприят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  , 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-количество мероприятий, выполненных в полном объеме, из числа мероприятий запланированных к реализации в отчет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-общее количество мероприятий, запланированных к реализации в отчетном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=15/15=1,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). Степень соответствия фактически произведенных затрат на реализацию муниципальной программы запланированному уровню затрат на реализацию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суз=Зф/Зп</w:t>
      </w:r>
      <w:r>
        <w:rPr>
          <w:rFonts w:cs="Times New Roman" w:ascii="Times New Roman" w:hAnsi="Times New Roman"/>
          <w:sz w:val="24"/>
          <w:szCs w:val="24"/>
        </w:rPr>
        <w:t xml:space="preserve"> , 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- фактические расходы на реализацию подпрограммы в отчетном го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-планове расходы на реализацию подпрограммы в отчет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=20 046,10 (тыс. рублей)/ 32 697,74 (тыс. рублей)=0,6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). Эффективность использования средств бюджета Сатк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ис=СРм/Ссуз, 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-степень реализации мероприятий полностью или частично финансируемых из средств бюджета Сатк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=1,0/ 0,61=1,6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). Степень достижения целей и решения задач подпрограмм и направлений отдель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=ЗПп/пф /  ЗПп/пп, 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Пп/пф-значение показателя характеризующего цели и задачи подпрограммы, направлений отдельных мероприятий муниципальной программы, фактически достигнутые на конец отчетного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-плановое значение показателя, характеризующего цели и задачи, направлений отдельных мероприятий муниципальной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дикатор-1 Количество полученных документов на проведение кадастровых работ по межеванию земельного участка и объекта под автодорогу п. Тельтана-п. Иструть Романовского сельского поселения. единиц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Дп/ппз=1/1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2 Количество очищенных дорог от снега в зимний период в Айлинском с.п, киломе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п/ппз=23,90/23,90=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дикатор 3 Количество выровненных дорог грейдером в Айлинском с.п, киломе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=0,40/0,40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4 Количество выполненных ямочных ремонтов дорог в Айлинском с.п., квадратных мет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0,600/0,600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5  Количество подсыпанных дорог щебнем в зимний период в Айлинском сельском поселении,киломе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9,0/9,0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6  Количество установленных элементов, конструкций и оборудования для освещения автомобильных дорог в ночное время  в Айлинском с. п, комплек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15/15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7 Количество очистки от снега в зимний период пешеходных мостиков в Айлинском сельском поселении, киломе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0,50/0,50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8 Количество отремонтированных пешеходных мостиков в Айлинском сельском поселении, мет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50/50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9 Количество очищенных дорог от снега в зимний период в Романовском сельском поселении, киломе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56,30/56,30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10 Количество выровненных дорог грейдером в Романовском  сельском поселении, киломе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30/30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 11 Количество отсыпанных дорог в Романовском с.п., киломе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25/25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12  Количество полученных документов на проведение кадастровых работ по межеванию земельного участка и объекта под автодорогу п. Алексеевка-п. Сикияз- Тамак Айлинского сельского поселения, едини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1/1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13 Количество полученных документов по разработке схемы организации дорожного движения Саткинского муниципального района, едини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2/2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14 Протяженность реконструированных дорог Саткинского городского поселения, киломе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п/ппз=0,665/0,665=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. Степень реализаци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- степень реализации подпрограммы направлений отдель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=∑СДп/ппз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=1+1+1+1+1+1+1+1+1+1+1+1+1+1/14=1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. Эффективность реализации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=СРп/п х Эис, 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 п/п степень реализации программы, направлений отдельных мероприятий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ис- эффективность использования средств областного бюдж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=1,0*1,0=1- высокая эффективность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2:44:00Z</dcterms:created>
  <dc:creator>User</dc:creator>
  <dc:description/>
  <cp:keywords/>
  <dc:language>en-US</dc:language>
  <cp:lastModifiedBy>User</cp:lastModifiedBy>
  <cp:lastPrinted>2018-02-26T13:44:00Z</cp:lastPrinted>
  <dcterms:modified xsi:type="dcterms:W3CDTF">2018-02-26T08:45:00Z</dcterms:modified>
  <cp:revision>13</cp:revision>
  <dc:subject/>
  <dc:title/>
</cp:coreProperties>
</file>