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годовому отчету 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Развитие дорожного хозяйства Саткинского муниципального района на 2017-2019 годы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Муниципальной программой предусмотрено финансирование в размере- 20 046,10 тыс. рублей , в том числе из областного бюджета для Саткинского городского поселения-15 853,67 тыс. рублей, для  бюджета Саткинского муниципального района -4 192,43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целью Программы являются развитие и обеспечение бесперебойного функционирования автомобильных дорог Саткинского муниципального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 достижения поставленной цели определены основные задачи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выполнение мероприятий по ремонту, капитальному ремонту автомобильных дорог Саткин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ные мероприятия предусматривают разработку нормативной правовой базы, организационные и финансово-экономические мероприятия за счет средств бюджетов всех уровне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1   Проведение кадастровых работ по межеванию  земельного участка  и объекта под автодорогу п. Тельтана-п. Иструть Романо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2 Очистка дорог от снега в зимний период Айлин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3 Грейдирование дорог Айлин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4 Ямочный ремонт дорог Айлин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роприятие 5Подсыпка дорог щебнем в зимний период Айлинского сельского поселения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6 Установка элементов, конструкций и оборудования для освещения автомобильных дорог в ночное время Айлин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7  Очистка от снега в зимний период пешеходных мостиков в Айлинском сельском поселен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8  Ремонт пешеходных мостиков в Айлинском сельском поселен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9  Очистка дорог от снега в зимний период Романо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10  Грейдирование дорог Романо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11  Отсыпка дорог Романо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12  Проведение кадастровых работ по межеванию земельного участка и объекта под автодорогу п. Алексеевка-п. Сикиязтамак Айлин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13 Комплексная схема организации дорожного движения Саткин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14 Комплексная схема организации дорожного движения Бакальского городского поселения в составе Комплексной схемы организации дорожного движения Саткин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15  Реконструкция улиц Металлургов от улицы Пролетарской до ул. Молодежной с благоустройством прилегающей территории в г. Сатка Челяби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течении 2017 года  все индикативные  показатели по муниципальной программе  </w:t>
      </w:r>
      <w:r>
        <w:rPr>
          <w:rFonts w:cs="Times New Roman" w:ascii="Times New Roman" w:hAnsi="Times New Roman"/>
          <w:sz w:val="26"/>
          <w:szCs w:val="26"/>
        </w:rPr>
        <w:t xml:space="preserve">"Развитие дорожного хозяйства Саткинского муниципального района на 2017-2019 годы» достигли плановых денежных средств выделенных в 2017 году на реализацию программных мероприятий освоены </w:t>
      </w:r>
      <w:r>
        <w:rPr>
          <w:rFonts w:cs="Times New Roman" w:ascii="Times New Roman" w:hAnsi="Times New Roman"/>
          <w:color w:val="FF0000"/>
          <w:sz w:val="26"/>
          <w:szCs w:val="26"/>
        </w:rPr>
        <w:t>на 10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полнение показателей </w:t>
      </w:r>
      <w:r>
        <w:rPr>
          <w:rFonts w:cs="Times New Roman" w:ascii="Times New Roman" w:hAnsi="Times New Roman"/>
          <w:color w:val="FF0000"/>
          <w:sz w:val="26"/>
          <w:szCs w:val="26"/>
        </w:rPr>
        <w:t>на 100 %</w:t>
      </w:r>
      <w:r>
        <w:rPr>
          <w:rFonts w:cs="Times New Roman" w:ascii="Times New Roman" w:hAnsi="Times New Roman"/>
          <w:sz w:val="26"/>
          <w:szCs w:val="26"/>
        </w:rPr>
        <w:t xml:space="preserve"> свидетельствует о  эффективной реализации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ом реализация программы позволила поддержать бесперебойное функционирование автомобильных дорог Саткинского муниципального района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05:32:00Z</dcterms:created>
  <dc:creator>User</dc:creator>
  <dc:description/>
  <cp:keywords/>
  <dc:language>en-US</dc:language>
  <cp:lastModifiedBy>User</cp:lastModifiedBy>
  <cp:lastPrinted>2018-02-27T09:39:00Z</cp:lastPrinted>
  <dcterms:modified xsi:type="dcterms:W3CDTF">2018-02-27T04:39:00Z</dcterms:modified>
  <cp:revision>15</cp:revision>
  <dc:subject/>
  <dc:title/>
</cp:coreProperties>
</file>