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ДЯУШ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Т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477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509.95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от 15 марта 2013 года № 11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. Бердяуш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О внесении изменений и дополнений</w:t>
      </w:r>
    </w:p>
    <w:p>
      <w:pPr>
        <w:pStyle w:val="Normal"/>
        <w:spacing w:lineRule="auto" w:line="360"/>
        <w:rPr/>
      </w:pPr>
      <w:r>
        <w:rPr/>
        <w:t xml:space="preserve">в постановление Администрации </w:t>
      </w:r>
    </w:p>
    <w:p>
      <w:pPr>
        <w:pStyle w:val="Normal"/>
        <w:spacing w:lineRule="auto" w:line="360"/>
        <w:rPr/>
      </w:pPr>
      <w:r>
        <w:rPr/>
        <w:t xml:space="preserve">Бердяушского городского поселения </w:t>
      </w:r>
    </w:p>
    <w:p>
      <w:pPr>
        <w:pStyle w:val="Normal"/>
        <w:spacing w:lineRule="auto" w:line="360"/>
        <w:rPr/>
      </w:pPr>
      <w:r>
        <w:rPr/>
        <w:t xml:space="preserve">№ </w:t>
      </w:r>
      <w:r>
        <w:rPr/>
        <w:t>1 от 25.01.2011 го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В целях упорядочения размещения и функционирования нестационарных торговых объектов на территории Бердяушского городского поселения, создания условий для улучшения организации и качества торгового обслуживания населения,  руководствуясь Федеральным законом от 28.12.2009 г. № 381 – ФЗ «Об основах государственного регулирования торговой деятельности в Российской Федерации», в соответствии с постановлением Правительства Челябинской области от 16 ноября 2010 года № 261-П «О порядке разработки и утверждения органами местного самоуправления схемы размещения нестационарных торговых объектов на земельных участках, в зданиях, сооружениях, находящихся в муниципальной собственности», Федеральным законом № 131-ФЗ от 6 октября 2003 года «Об общих принципах организации местного самоуправления в Российской Федерации», Уставом Бердяушского городского поселения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СТАНОВЛЯЮ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нести изменения и дополнения в постановление Администрации Бердяушского городского поселения  № 1 от 25.01.2011 года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1. Приложение  № 1 (Графический план размещения нестационарных торговых объектов на территории Бердяушского городского поселения  за 2011 год) изложить в редакции, согласно приложения №1 к настоящему постановлен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2. Приложение № 2 (Перечень нестационарных торговых объектов, расположенных на территории Бердяушского городского поселения за 2011 год) изложить в редакции, согласно приложения №2  к настоящему постановлен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Создать рабочую группу по работе с НТО (нестационарными торговыми объектами) в состав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етухов Б.А. – заместитель главы Бердяушского городского поселения по благоустройству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Данилова И.А. – специалист-землеустроитель администр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бвинцева Н.И. – специалист по имущественным отношениям администр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Специалисту администрации Обвинцевой Н.И. обеспечить размещение утвержденной схемы НТО на официальном сайте </w:t>
      </w:r>
      <w:r>
        <w:rPr>
          <w:u w:val="single"/>
        </w:rPr>
        <w:t>www.sat</w:t>
      </w:r>
      <w:r>
        <w:rPr>
          <w:u w:val="single"/>
          <w:lang w:val="en-US"/>
        </w:rPr>
        <w:t>k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лава Бердяушского городского поселения                                    В.В.Губ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50:00Z</dcterms:created>
  <dc:creator>АдБердяуш05</dc:creator>
  <dc:description/>
  <cp:keywords/>
  <dc:language>en-US</dc:language>
  <cp:lastModifiedBy>АдБердяуш11</cp:lastModifiedBy>
  <cp:lastPrinted>2013-03-15T10:50:00Z</cp:lastPrinted>
  <dcterms:modified xsi:type="dcterms:W3CDTF">2013-03-15T05:51:00Z</dcterms:modified>
  <cp:revision>5</cp:revision>
  <dc:subject/>
  <dc:title> </dc:title>
</cp:coreProperties>
</file>