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ердяушского городского поселения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>20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года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№</w:t>
      </w:r>
      <w:r>
        <w:rPr>
          <w:sz w:val="20"/>
          <w:szCs w:val="20"/>
          <w:u w:val="single"/>
        </w:rPr>
        <w:t xml:space="preserve">        </w:t>
      </w:r>
      <w:r>
        <w:rPr>
          <w:color w:val="FFFFFF"/>
          <w:sz w:val="20"/>
          <w:szCs w:val="20"/>
          <w:u w:val="single"/>
        </w:rPr>
        <w:t>а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стационарных торговых объектов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территории Бердяушского городского посел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77"/>
        <w:gridCol w:w="851"/>
        <w:gridCol w:w="992"/>
        <w:gridCol w:w="1134"/>
        <w:gridCol w:w="3119"/>
        <w:gridCol w:w="2126"/>
        <w:gridCol w:w="2551"/>
        <w:gridCol w:w="1276"/>
        <w:gridCol w:w="956"/>
      </w:tblGrid>
      <w:tr>
        <w:trPr>
          <w:trHeight w:val="4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нестационарного торгового объекта (НТ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площадь к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включении (внесение изменений) НТО в Схему</w:t>
            </w:r>
          </w:p>
        </w:tc>
        <w:tc>
          <w:tcPr>
            <w:tcW w:w="10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использовании НТО</w:t>
            </w:r>
          </w:p>
        </w:tc>
      </w:tr>
      <w:tr>
        <w:trPr>
          <w:trHeight w:val="2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 участка (ЗУ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ацион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го объекта (НТО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ующий субъект, юр.адрес, конт. телефон, решение о предоставлении  ЗУ/НТО, срок использования ЗУ/Н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, 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НТО (павильон, киоск, лоток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НТО (продтовары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над к субъектам малого среднего предпринимательства (да/нет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 ул. Профессиональная, в 37 м. дома №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 Денис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перТрансформаторный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230304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57579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9741720300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Привокзальная, 7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ева Ларис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701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Ленин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74170013640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04741700100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ул.Привокзальная,7-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на Татьян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пер. Победы, 3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630861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Н 7417061687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4172450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Южная, 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ева Ольга Пав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Южная,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6952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8577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04700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3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Советская, 24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Татьяна Александ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080470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49160989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107417083000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пер. Победы, севернее магазина пер.Победы 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ева Ларис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Пушкина, 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93470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7417039965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08741709900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Речная, 4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ова Инна Никола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Речная,4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90908907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62630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11700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в районе ры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х Ирина Сергее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Маяковского, 4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9191223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 74170457163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4173260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Привокзальная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еева Светлана Борис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Профессиональная,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74170398729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313745731600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Привокзальная, 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ов Андрей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Российская, 2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7151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10142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323000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Привокзальная,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ломо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91122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741705308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22400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Профессиональная, 3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ева Ларис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701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Ленин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74170013640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304741700100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Профессиональная, 29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ов Андрей Юрье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Бердяуш, ул. Российская, 2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7151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10142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323000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Советская, 29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а Светлан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71-5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  <w:r>
              <w:rPr>
                <w:color w:val="000000"/>
                <w:sz w:val="18"/>
                <w:szCs w:val="18"/>
                <w:shd w:fill="FFFFFF" w:val="clear"/>
              </w:rPr>
              <w:t>74170005167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14745708400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 ул.Профессиональная, 29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ломо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91122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741705308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04741722400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Профессиональная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зар Фания Миннигар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71-8-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Бердяуш, ул. Пушкина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19508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20900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Комсомольская, напротив д. №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езина Лилия Салават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Бердяуш улПрофессиональная,11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279446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119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41727000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Сесюнина, напротив д.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езина Лилия Салавато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Бердяуш ул.Профессиональная,11-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279446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119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417270000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Северная, д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Наталья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Февральская д. 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93523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74020016836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0574021790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 ул. Транспортная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ова Татьяна 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Садовая, 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090768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548815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41719000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Лесная,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ева Лариса 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Пушкина, 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93470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39965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41709900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Южн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ова Ирина Равк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74170206508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ГРН 304741707500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Бердяуш, у. Калин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тафина Танзиля Ахсаф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Вагонная, 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517722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56757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41720000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Привокзальная, б/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ов Андрей Юр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Российская, 2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71516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10142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47417323000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Профессиональная, торговая площ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рговая площадка для организации обслужив.населения в период праздничных, спортивный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Советская,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  для реализации с/х продукции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Советская,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точка для реализации непрод.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Красноармейская, 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Ц «БЦ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точка в муниципал.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64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30:00Z</dcterms:created>
  <dc:creator>АдБердяуш05</dc:creator>
  <dc:description/>
  <cp:keywords/>
  <dc:language>en-US</dc:language>
  <cp:lastModifiedBy>АдБердяуш14</cp:lastModifiedBy>
  <cp:lastPrinted>2015-11-27T09:21:00Z</cp:lastPrinted>
  <dcterms:modified xsi:type="dcterms:W3CDTF">2015-11-30T05:41:00Z</dcterms:modified>
  <cp:revision>8</cp:revision>
  <dc:subject/>
  <dc:title>Приложение </dc:title>
</cp:coreProperties>
</file>