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ердяушского городского поселения 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№</w:t>
      </w:r>
      <w:r>
        <w:rPr>
          <w:sz w:val="20"/>
          <w:szCs w:val="20"/>
          <w:u w:val="single"/>
        </w:rPr>
        <w:t>5 от 20.02.2012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еречень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естационарных торговых объектов, расположенны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территории Бердяушского городского поселения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900"/>
        <w:gridCol w:w="1080"/>
        <w:gridCol w:w="1080"/>
        <w:gridCol w:w="3240"/>
        <w:gridCol w:w="2160"/>
        <w:gridCol w:w="1620"/>
        <w:gridCol w:w="1440"/>
        <w:gridCol w:w="1260"/>
      </w:tblGrid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 нестационарного торгового объекта (НТО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площадь кв.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о включении (внесение изменений) НТО в Схему</w:t>
            </w:r>
          </w:p>
        </w:tc>
        <w:tc>
          <w:tcPr>
            <w:tcW w:w="97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б использовании НТО</w:t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 участка (ЗУ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ационарн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ргового объекта (НТО)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ующий субъект, юр.адрес, конт. телефон, решение о предоставлении  ЗУ/НТО, срок использования ЗУ/Н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, 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НТО (павильон, киоск, лоток и д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е НТО (продтовары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товар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инад к субъектам малого среднего предпринимательства (да/не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ердяуш ул. Профессиональная, в 37 м. дома №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аков Денис Александрович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ердяуш,перТрансформаторный,1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91230304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74170575791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41720300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 ул. Привокзальная, 7-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чанова Марина Викторовна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Жукатау, ул. Чапаева, 2-2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95074220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74170034665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304741734300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ердяуш,ул.Привокзальная,7-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ина Татьяна Сергее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пер. Победы, 3-1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96308616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ИН 74170616871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741724500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 ул. Южная,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улева Ольга Павлов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Бердяуш, ул. Южная, 18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92269521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74170008577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304741704700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товар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 ул. Советская, 24-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улева Ольга Павлов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Бердяуш, ул. Южная, 18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92269521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74170008577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304741704700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ердяуш, пер. Победы, севернее магазина пер.Победы 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ва Екатерина Андрее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ердяуш ул.Профессиональная,25-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74170639438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741724200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ул. Речная, 4-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четова Инна Николае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ул. Речная,4-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89090890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74170626301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417117000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товар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в районе ры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харных Ирина Сергеевна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ул. Маяковского, 4-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891912235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 74170457163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308741732600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ердяуш ул.Профессиональная, напротив д. 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погов Андрей Юрьеви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ул. Российская, 2-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9227151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74170010142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417323000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 ул. Локомотивная,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льцева Оксана Рашитовна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ул. Папышева,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74170381683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307741724700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товар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 ул. Профессиональная, 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целюк Диана Александров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Бердяуш, Профессиональная 30-32       тел. 71-8-0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74170003402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304741720900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ул. Комсомольская, напротив д. №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езина Лилия Салават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Бердяуш улПрофессиональная,11-8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91279446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74170001194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7417270000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ул. Сесюнина, напротив д. 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езина Лилия Салаватовн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Бердяуш ул. Профессиональная,11-8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91279446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74170001194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7417270000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 ул. Северная, д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ынина Олеся Николае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ердяуш, ул. Ланцева 2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92223910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74170690191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7417078000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ердяуш ул. Транспортная, 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шова Татьяна Иван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Садовая, 4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90907683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74170548815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7417190000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ул. Лесная, 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ева Лариса Сергее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ул. Пушкина, 3-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91934703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74170399659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741709900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ул. Советская, 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олос», г. Са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74170185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ул. Южная,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олос», г. Са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74170185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Бердяуш, у. Калини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стафина Танзиля Ахсафов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ул. Вагонная, 3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95177228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74170056757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417200000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Профессиональная, торговая площ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ая площадк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ля организации  обслужив.населения в период праздничных, спортивный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товар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ул. Советская, 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орговые места  для реализации с/х продукции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ул. Советская, 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ая площа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орговая точка для реализации непрод.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рдяуш, ул. Красноармейская, 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Ц «БЦК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ая точка в муниципал. помещ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02" w:right="641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2:30:00Z</dcterms:created>
  <dc:creator>АдБердяуш05</dc:creator>
  <dc:description/>
  <cp:keywords/>
  <dc:language>en-US</dc:language>
  <cp:lastModifiedBy>1</cp:lastModifiedBy>
  <cp:lastPrinted>2012-03-01T08:31:00Z</cp:lastPrinted>
  <dcterms:modified xsi:type="dcterms:W3CDTF">2012-03-01T02:37:00Z</dcterms:modified>
  <cp:revision>3</cp:revision>
  <dc:subject/>
  <dc:title>Приложение </dc:title>
</cp:coreProperties>
</file>