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 уведомлений о соответствии указанных в уведомлении о планируемом строительстве или реконструированных объекта ИЖС или садового дома за январь - март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9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01"/>
        <w:gridCol w:w="1800"/>
        <w:gridCol w:w="2027"/>
        <w:gridCol w:w="961"/>
        <w:gridCol w:w="1812"/>
        <w:gridCol w:w="1200"/>
        <w:gridCol w:w="1068"/>
        <w:gridCol w:w="1338"/>
        <w:gridCol w:w="1417"/>
        <w:gridCol w:w="1134"/>
      </w:tblGrid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строй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, кадастровый номер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ъекта капитального строительства в соответствии с планируемом строительством, м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земельного участка, площад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вода в эксплуатацию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МФЦ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МФ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УСи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18"/>
                <w:szCs w:val="18"/>
              </w:rPr>
              <w:t>Разрешение выданных через УсиА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урчиллин Александр Геннад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ительство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Межевой, ул. Орджоникидзе, д. 3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51:113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= 1400 кв.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от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ежд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Сулея, ул. Октябрьская, д.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60206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684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тол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ткинский район, р.п. Межевой, ул.Сосновка, 1-а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2009:11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200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ов Константин Ива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ж/д зд. Рудничное, д. 17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000000:62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=835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пов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г.Бакал, мкр. Иволга, 3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1002: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1496</w:t>
            </w:r>
            <w:r>
              <w:rPr>
                <w:sz w:val="18"/>
                <w:szCs w:val="18"/>
              </w:rPr>
              <w:t xml:space="preserve">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ибак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ме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п. Пороги, ул. Порожская, д.3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203001: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00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1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хаметдин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ульф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фи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Межевой, ул. Водопроводная, д.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55: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40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атилат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сла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г. Бакал, мкр. Иволга, д. 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1002: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846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1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каев Никола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с.Романовка, ул. Набережная, д. 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209009: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50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фанов Геннадий Васил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Межевой, ул. Субботина, д. 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21: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033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тапов Иван Олег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п. Пороги, ул. Порожская, д. 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203002: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592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ерелю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нз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кад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Черепанова, д. 5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49:118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97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ин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ячесла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г. Бакал, ул. Национальная, д. 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2028: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394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мач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го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Бердяуш, ул. Полевая, д. 1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501125: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455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2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ахметов Владимир Валерьевий, действующий за себя и своих несовершеннолетних детей Галиахметова Д.В. и Галиахметову М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Межевой, ул. Березовая, д. 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69: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714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лепенк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г. Бакал, ул. Котовского, д. 6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6005: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511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ьц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с. Айлино, ул. Лесная, д. 7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000000:73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262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ерляжник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Сулея, ул. Коммунистическая, д. 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602029:0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473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2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ж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г. Бакал, ул. Лермонтова, д. 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2030: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=1000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рулл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Межевой, ул. Чапаева, д. 3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1001:11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189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гамат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са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Межевой, ул. Орджоникидзе, д. 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49: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397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бр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и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ьеви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ебро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Железнодорожная, д. 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4140: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58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як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горь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1 Речная, д. 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109: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80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нул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устам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бирьянови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йнулин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ома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тамови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айнулина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ле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на за себя и несовершеннолетнего ребенка Гайнулина А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д. Алексеевка, ул. Центральная, д. 6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304001: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70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брагим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нуз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кад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Орджоникидзе, д. 6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023:11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916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лихова Юлия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Межевой, ул. Речная, д. 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09: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164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дин Сергей Валентин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 Малая Запань, д. 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6024: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80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рипов Валерий Альбер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Ольховая, д. 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46: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099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умак Гал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р.п. Бердяуш, ул. 8 Марта, д. 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501034:113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516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лтанов Филарит Габдальфарит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Петра Скорынина, д. 4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6026: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218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ухин Александр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Межевой, ул. Толстого, д. 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48: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393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3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дких Любовь Ива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Бердяуш, ул. Южная, д. 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501113: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200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бельт Ольг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д. Старая Пристань, ул. Береговая, д. 1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109002: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2214 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ранова Мар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д. Верхний Айск, ул. Садовая, д. 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108004: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=2000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03:00Z</dcterms:created>
  <dc:creator>User</dc:creator>
  <dc:description/>
  <cp:keywords/>
  <dc:language>en-US</dc:language>
  <cp:lastModifiedBy>user</cp:lastModifiedBy>
  <dcterms:modified xsi:type="dcterms:W3CDTF">2020-03-26T06:50:00Z</dcterms:modified>
  <cp:revision>21</cp:revision>
  <dc:subject/>
  <dc:title/>
</cp:coreProperties>
</file>