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естр разрешений на строительство, в том числе с указанием изменений, внесенных в действующие разрешения на строительство                             за январь – март 2020 года по Саткинскому муниципальн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200"/>
        <w:gridCol w:w="1080"/>
        <w:gridCol w:w="1560"/>
        <w:gridCol w:w="1418"/>
        <w:gridCol w:w="1276"/>
        <w:gridCol w:w="1842"/>
        <w:gridCol w:w="1728"/>
        <w:gridCol w:w="1134"/>
        <w:gridCol w:w="992"/>
        <w:gridCol w:w="992"/>
        <w:gridCol w:w="992"/>
        <w:gridCol w:w="1026"/>
      </w:tblGrid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стройщ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строительного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ъекта капитального строительства в соответствии с проектной документацией, м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разрешения на строительство, да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МФ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УСи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УсиА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ногоподовой печи № 2, мощностью 10 000 тн. в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электропомещений с операторс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0-2020 от 27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комплекса многоподовой печи № 2, мощностью 10 000 тн. в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участка сортировки и отгру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1-2020 от 27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7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ногоподовой печи № 2, мощностью 10 000 тн. в год, участок охлаждения и очистки газо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мовая тру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2-2020 от 27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многоподовой печи № 2, мощностью 10 000 тн. в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ремонтных мастерск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3-2020 от 28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совмещенной насосной станции оборотного водоснабжения и пожарот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ябинская область, г. Сатка, территория «Нового завода» ОАО «Комбинат «Магнез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4-2020 от 28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участка кальцинирующего обжи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5-2020 от 28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участка охлаждения и очистки газ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6-2020 от 28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участка охла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5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7-2020 от 28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када для разгрузки ж-д ваг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8-2020 от 28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1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  <w:br/>
              <w:t>Рамп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79-2020 от 28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шеходный пере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 ОАО «Комбинат «Магнез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80-2020 от 28.01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када инженерных коммуникаций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ябинская область, г. Сатка, территория «Нового заво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81-2020 от 05.02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када инженерных коммуникаций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82-2020 от 05.02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уппа  «Магнезит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П-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такада подачи кальценированного магнезита на участок сортировки и отгруз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территория «Нового заво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83-2020 от 05.02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1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76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1001: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ч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и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р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лябинская область, г. Бакал, ул. Бажова, д. 1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u</w:t>
            </w:r>
            <w:r>
              <w:rPr>
                <w:sz w:val="18"/>
                <w:szCs w:val="18"/>
              </w:rPr>
              <w:t>74-521106-984-2020 от 05.02.20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3001: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567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5:15:00Z</dcterms:created>
  <dc:creator>000</dc:creator>
  <dc:description/>
  <cp:keywords/>
  <dc:language>en-US</dc:language>
  <cp:lastModifiedBy>user</cp:lastModifiedBy>
  <dcterms:modified xsi:type="dcterms:W3CDTF">2020-03-19T09:44:00Z</dcterms:modified>
  <cp:revision>9</cp:revision>
  <dc:subject/>
  <dc:title>Реестр разрешений на строительство, в том числе с указанием изменений, внесенных в действующие разрешения на строительство за 2017 год по  Саткинскому муниципальному району</dc:title>
</cp:coreProperties>
</file>