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разрешений на ввод в эксплуатацию за январь - март 2020 года по Саткинскому муниципальн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0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40"/>
        <w:gridCol w:w="1440"/>
        <w:gridCol w:w="1418"/>
        <w:gridCol w:w="1276"/>
        <w:gridCol w:w="2226"/>
        <w:gridCol w:w="1134"/>
        <w:gridCol w:w="1266"/>
        <w:gridCol w:w="1320"/>
        <w:gridCol w:w="1320"/>
        <w:gridCol w:w="1800"/>
      </w:tblGrid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а капитального строительства в соответствии с проектной документацией, м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разрешения на вв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льясов Дмитрий Харис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производственной базы с капитальными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2 квартал, 42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250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Группа «Магнез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– склад сыпуч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Сатка, территория «нового завода» ОАО «Комбинат «Магнезит», ООО «Группа «Магнезит», ДППП, площадка ЦМП -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=926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251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ыч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мит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 -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ул. Бажова, д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</w:t>
            </w:r>
            <w:r>
              <w:rPr>
                <w:sz w:val="18"/>
                <w:szCs w:val="18"/>
              </w:rPr>
              <w:t>=923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252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Группа «Магнез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душная линия 6 кВ от ПС Огнеупор до ПС № 112 кл 6 кВ от КРУ 6 кВ до ВЛ 6 к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ПАО «Комбинат «Магнез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=9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253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ОО «Группа «Магнези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ная воздушная линия 6кВ от ПС № 63 (ПАО «Комбинат «Магнезит») до КТП №№1,2 (ООО «Группа «Магнезит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ПАО «Комбинат «Магнези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=46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254-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52:00Z</dcterms:created>
  <dc:creator>000</dc:creator>
  <dc:description/>
  <cp:keywords/>
  <dc:language>en-US</dc:language>
  <cp:lastModifiedBy>user</cp:lastModifiedBy>
  <cp:lastPrinted>2017-11-20T10:39:00Z</cp:lastPrinted>
  <dcterms:modified xsi:type="dcterms:W3CDTF">2020-03-23T08:15:00Z</dcterms:modified>
  <cp:revision>9</cp:revision>
  <dc:subject/>
  <dc:title>Реестр разрешений на ввод в эксплуатацию за 2017 год по Саткинскому муниципальному району</dc:title>
</cp:coreProperties>
</file>