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 соответствии построенных или реконструированных объекта ИЖС или садового дома за январь -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60"/>
        <w:gridCol w:w="1440"/>
        <w:gridCol w:w="1572"/>
        <w:gridCol w:w="1276"/>
        <w:gridCol w:w="2226"/>
        <w:gridCol w:w="1134"/>
        <w:gridCol w:w="1266"/>
        <w:gridCol w:w="1320"/>
        <w:gridCol w:w="1320"/>
        <w:gridCol w:w="1628"/>
      </w:tblGrid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а капитального строительства в соответствии с проектной документацией, м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 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а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а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вген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Бердяуш, ул. Спортивная, д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005: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 119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нулл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н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7: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Железнодорожная, д. 6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4002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6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зашвил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га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Железнодорожная, д. 6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4002: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660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еч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Орджоникидзе,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49: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к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03: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1000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:18:0000000: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Ольхов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5: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0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ния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л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имо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ующая по доверенности за Сычева С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Бердяуш, ул. Березовая,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145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ж/д рзд. Рудничное, 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6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835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мкр. Иволга, д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1496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Соснова, д.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2009: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енц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и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Граничная, 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:18:0403081: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н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Мира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4073: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61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з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ьназ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Нагорная,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34: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6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ч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п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п. Большая Запань, ул. Речная,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5003: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40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на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м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рх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Гаврилова,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9: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2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унни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п. Сибирка, ул. Ленина, д.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3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20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щен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Вагонная,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07: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27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хони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Свердлова,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24: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19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адн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н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Олимпийск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80: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1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ыз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Алексеевка, ул. Центральная, д.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304001:1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42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Ключев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1:1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8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Парковая, д.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7: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галюк Валентин Владими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галюк 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п. Сбирка, ул. Сосновая, д.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п. Сибирка, ул. Октябрьская,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61: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68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я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нт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мкр. Иволга, д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ипч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фа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Верхний Айск, ул. Садовая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6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497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ж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Лермонтова, д.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30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фо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над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Субботина,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11: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033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Полев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25: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45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фик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Железнодорожная, д.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7: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а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Железнодорожная, д. 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1: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59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Сулея, ул. Академика Павлова, д. 6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19: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64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иятов</w:t>
              <w:br/>
              <w:t>Булат</w:t>
              <w:br/>
              <w:t>Сиражет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Межевой, ул. Граничная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81: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01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Карла Маркса, д.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103002:1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54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че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Старая Пристань, ул. Береговая,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109003: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2984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ди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Малая Запань, д.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6024: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800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н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чесла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Национальная, д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28: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9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13:00Z</dcterms:created>
  <dc:creator>000</dc:creator>
  <dc:description/>
  <cp:keywords/>
  <dc:language>en-US</dc:language>
  <cp:lastModifiedBy>user</cp:lastModifiedBy>
  <cp:lastPrinted>2017-11-20T10:39:00Z</cp:lastPrinted>
  <dcterms:modified xsi:type="dcterms:W3CDTF">2020-03-27T10:43:00Z</dcterms:modified>
  <cp:revision>15</cp:revision>
  <dc:subject/>
  <dc:title>Реестр разрешений на ввод в эксплуатацию за 2017 год по Саткинскому муниципальному району</dc:title>
</cp:coreProperties>
</file>