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ы выдачи градостроительных планов земельных участков за январь - март 2020 года по  Саткинскому муниципальному району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3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1743"/>
        <w:gridCol w:w="2127"/>
        <w:gridCol w:w="899"/>
        <w:gridCol w:w="1316"/>
        <w:gridCol w:w="1895"/>
        <w:gridCol w:w="992"/>
        <w:gridCol w:w="992"/>
        <w:gridCol w:w="992"/>
        <w:gridCol w:w="1026"/>
      </w:tblGrid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земельного участка, м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и дата распоряжени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градостроительного пл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тникова М.Ю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г. Сатка, ул. Карла Маркса, д. 6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агаз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8:0805045:114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7-р от 13.01.2020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>74521000-1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слимова У.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Саткинский район, р.п. Межевой, ул. Советская, д. 5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агази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8:0403073:68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-р о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02.20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>74521000-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Бакаль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Саткинский район, г. Бакал, ул. Октябрьская, д. 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объекта капитального 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74:18:1002098:163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-р о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20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>74521000-1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овин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г. Сатка, ул. Пролетарская, д. 18Д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летарская, д. 1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торгового цент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8:0804151:112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:18:0804151:112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-р о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02.20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>74521000-10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понова Т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Саткинский район, п. Пороги, ул. Порожская, д. 2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конструкция общежития гостиничного тип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74:18:0203002: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-р о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20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>74521000-10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исамов В.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Саткинский район, г. Бакал, ул. Строителей, д. 11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мече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bCs/>
                <w:color w:val="000000"/>
                <w:sz w:val="18"/>
                <w:shd w:fill="FFFFFF" w:val="clear"/>
              </w:rPr>
              <w:t>74:18:1002077:221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-р о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02.20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>74521000-1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фремов Д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лябинская область, г. Сатка, пр-т Мир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оительство ФСК с устройством ледовой площад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shd w:fill="F8F9FA" w:val="clear"/>
              </w:rPr>
            </w:pPr>
            <w:r>
              <w:rPr>
                <w:color w:val="000000"/>
                <w:sz w:val="18"/>
                <w:szCs w:val="18"/>
                <w:shd w:fill="F8F9FA" w:val="clear"/>
              </w:rPr>
              <w:t>74:18:0802002:307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-р о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.03.20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RU</w:t>
            </w:r>
            <w:r>
              <w:rPr>
                <w:color w:val="000000"/>
                <w:sz w:val="18"/>
                <w:szCs w:val="18"/>
              </w:rPr>
              <w:t>74521000-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4:01:00Z</dcterms:created>
  <dc:creator>000</dc:creator>
  <dc:description/>
  <cp:keywords/>
  <dc:language>en-US</dc:language>
  <cp:lastModifiedBy>user</cp:lastModifiedBy>
  <dcterms:modified xsi:type="dcterms:W3CDTF">2020-03-23T08:46:00Z</dcterms:modified>
  <cp:revision>11</cp:revision>
  <dc:subject/>
  <dc:title>Реестр разрешений на строительство, в том числе с указанием изменений, внесенных в действующие разрешения на строительство за 2017 год по  Саткинскому муниципальному району</dc:title>
</cp:coreProperties>
</file>