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 уведомлений о соответствии построенных или реконструированных объекта ИЖС или садового дома за январь - март 202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5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560"/>
        <w:gridCol w:w="1440"/>
        <w:gridCol w:w="1572"/>
        <w:gridCol w:w="1276"/>
        <w:gridCol w:w="2226"/>
        <w:gridCol w:w="1134"/>
        <w:gridCol w:w="1266"/>
        <w:gridCol w:w="1320"/>
        <w:gridCol w:w="1320"/>
        <w:gridCol w:w="1628"/>
      </w:tblGrid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стройщ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бъекта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а капитального строительства в соответствии с проектной документацией, м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земельного участка , 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вода в эксплуатаци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МФ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явление поданных через УСи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выданных через УсиА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кар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шкар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катер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Евген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Бердяуш, ул. Спортивная, д.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005: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 119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йнулл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на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Артельная, д.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47: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п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ег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Железнодорожная, д. 62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714002: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6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азашвил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га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Железнодорожная, д. 60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714002: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660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реч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Орджоникидзе, д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49: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2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ик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Артельная, д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03:1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1000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исе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др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Артельная, д.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:18:0000000:43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Сатка, ул. Ольховая, д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5: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0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ния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ле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имов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йствующая по доверенности за Сычева С.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Бердяуш, ул. Березовая, д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02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1145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стант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 Бакал, ж/д рзд. Рудничное, 17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62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835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ков Серге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г. Бакал, мкр. Иволга, д. 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1002: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1496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в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Анатоли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Соснова, д. 1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2009:1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2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зенц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хаил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р.п. Межевой, ул. Граничная, д.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4:18:0403081: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ран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Мира,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4073: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61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из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ульназ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имул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Нагорная, д. 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34: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67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ач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липп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кинский район, п. Большая Запань, ул. Речная, д. 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715003:7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40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йна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льм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ирх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Гаврилова, д.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9: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2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нунни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п. Сибирка, ул. Ленина, д. 4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34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20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щенк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Бердяуш, ул. Вагонная, д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107: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27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рухони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Бердяуш, ул. Свердлова, д. 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124: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192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Щадн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тон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Межевой, ул. Олимпийская, д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80: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81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быз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тор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Алексеевка, ул. Центральная, д. 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304001:114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242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2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кол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рис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Ключевая, д. 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1:1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8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укьян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Парковая, д. 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7: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галюк Валентин Владимирович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галюк Владимир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п. Сбирка, ул. Сосновая, д. 9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3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5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от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дежд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п. Сибирка, ул. Октябрьская, д.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602061: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68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ня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нт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г. Бакал, мкр. Иволга, д.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1002: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38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нипченк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фаи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Верхний Айск, ул. Садовая, д.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000000:6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1497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ыж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тья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г. Бакал, ул. Лермонтова, д. 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2030: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ифон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еннад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Межевой, ул. Субботина,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11:1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1033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лмаче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тла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Бердяуш, ул. Полевая, д.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501125:1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455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афиков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и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га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Железнодорожная, д. 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47: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05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наков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Железнодорожная, д. 2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141: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59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игорье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ри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 Сулея, ул. Академика Павлова, д. 62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6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602019: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164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ниятов</w:t>
              <w:br/>
              <w:t>Булат</w:t>
              <w:br/>
              <w:t>Сиражетд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р.п.Межевой, ул. Граничная, д.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403081:4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01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ухарин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льг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Карла Маркса, д. 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103002:11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54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Кучер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аль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д. Старая Пристань, ул. Береговая, д.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109003: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=2984 </w:t>
            </w:r>
            <w:r>
              <w:rPr>
                <w:sz w:val="18"/>
                <w:szCs w:val="18"/>
              </w:rPr>
              <w:t>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Юдин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ленти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Малая Запань, д. 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6024: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800</w:t>
            </w:r>
            <w:r>
              <w:rPr>
                <w:sz w:val="18"/>
                <w:szCs w:val="18"/>
              </w:rPr>
              <w:t xml:space="preserve">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епано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гей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г. Сатка, ул. Новая, д. 2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0804048:11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=</w:t>
            </w:r>
            <w:r>
              <w:rPr>
                <w:sz w:val="18"/>
                <w:szCs w:val="18"/>
              </w:rPr>
              <w:t>20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  <w:tr>
        <w:trPr>
          <w:trHeight w:val="81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инин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ячеслав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, Саткинский район, г. Бакал, ул. Национальная, д.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:18:1002028:8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=139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3.20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9:13:00Z</dcterms:created>
  <dc:creator>000</dc:creator>
  <dc:description/>
  <cp:keywords/>
  <dc:language>en-US</dc:language>
  <cp:lastModifiedBy>user</cp:lastModifiedBy>
  <cp:lastPrinted>2017-11-20T10:39:00Z</cp:lastPrinted>
  <dcterms:modified xsi:type="dcterms:W3CDTF">2020-03-26T06:57:00Z</dcterms:modified>
  <cp:revision>14</cp:revision>
  <dc:subject/>
  <dc:title>Реестр разрешений на ввод в эксплуатацию за 2017 год по Саткинскому муниципальному району</dc:title>
</cp:coreProperties>
</file>