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мущественного характера муниципальных служащих Администрации Саткинского муниципального района, лиц, замещающих муниципальные должности Саткинского муниципального района, руководителей муниципальных учреждений Саткинского муниципального района и членов их семей за отчётный пери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 1 января 2019 г. по 31 декабря 2019г.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916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6"/>
        <w:gridCol w:w="122"/>
        <w:gridCol w:w="23"/>
        <w:gridCol w:w="1062"/>
        <w:gridCol w:w="885"/>
        <w:gridCol w:w="15"/>
        <w:gridCol w:w="1395"/>
        <w:gridCol w:w="31"/>
        <w:gridCol w:w="900"/>
        <w:gridCol w:w="1261"/>
        <w:gridCol w:w="885"/>
        <w:gridCol w:w="15"/>
        <w:gridCol w:w="886"/>
        <w:gridCol w:w="1261"/>
        <w:gridCol w:w="1468"/>
        <w:gridCol w:w="1111"/>
        <w:gridCol w:w="2129"/>
        <w:gridCol w:w="1261"/>
      </w:tblGrid>
      <w:tr>
        <w:trPr/>
        <w:tc>
          <w:tcPr>
            <w:tcW w:w="132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5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04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1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ведения 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32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51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аранов П.А.</w:t>
            </w:r>
          </w:p>
        </w:tc>
        <w:tc>
          <w:tcPr>
            <w:tcW w:w="10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Главы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Форд Мондео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Автомобиль «Форд Эксплоэр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5346,3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30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Рено «Логан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026,3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авостова М.Н.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по социальным вопроса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-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8282,6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highlight w:val="yellow"/>
              </w:rPr>
            </w:pPr>
            <w:r>
              <w:rPr>
                <w:i/>
                <w:color w:val="FF0000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УАЗ 469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автомобиль Хундай Елант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АМ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прицеп СЗАП 93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89,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Шевалдин В.А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меститель Главы по межведомственному взаимодействию и безопасност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6150,1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1)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</w:t>
            </w:r>
            <w:r>
              <w:rPr>
                <w:sz w:val="16"/>
                <w:szCs w:val="16"/>
                <w:lang w:val="en-US"/>
              </w:rPr>
              <w:t xml:space="preserve"> Kia  Sorento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2)Автомобиль «Ниссан Кашкай»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Автомобиль ВАЗ 210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869,0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вригина И.М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меститель Главы по экономике и стратегическому развитию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 2) квартира.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)автомобиль Шкода Йети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7482,1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 инд.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262,2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 инд.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1)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икулина М. П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дседатель Комитета экономик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335,7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30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квартира,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ВАЗ 21099;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автомобиль Шевроле Круз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автомобиль Хундай грет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34,5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гтева О.М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альник Контрольно-ревизионного управления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Хундай солярис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75,2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пру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6"/>
                <w:szCs w:val="16"/>
              </w:rPr>
              <w:t>39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  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1)автомобиль «</w:t>
            </w:r>
            <w:r>
              <w:rPr>
                <w:sz w:val="16"/>
                <w:szCs w:val="16"/>
                <w:lang w:val="en-US"/>
              </w:rPr>
              <w:t>Toyota coroll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5692,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рентьева Н.А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Главный специалист Контрольно-ревизионного управления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жилой дом,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«</w:t>
            </w:r>
            <w:r>
              <w:rPr>
                <w:sz w:val="16"/>
                <w:szCs w:val="16"/>
                <w:lang w:val="en-US"/>
              </w:rPr>
              <w:t>Toyota coroll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504,5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пру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«Ниссан альмера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185,8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льникова И.Ю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i/>
                <w:sz w:val="16"/>
                <w:szCs w:val="16"/>
              </w:rPr>
              <w:t>Заместитель начальника Контрольно-ревизионного управления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74,8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 РЕНО  Каптур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экскаватор-погрузчик LUGONG 777A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автомобиль УАЗ 390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0000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анарин М.В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альник Управления делами и организационной работы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 под гараж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земельный участок под гараж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Шкода Рапид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100,2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84,0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Шарова Е.Ю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альник архивного отдела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-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дачный земельный участок 3)дачный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9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952,9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-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дачный земельный участок 3)дачный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9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гараж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ный участок под гараж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62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ендай Крета,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легковой ВМЗ 9.60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908,8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оботкова Т.В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альник отдела бухгалтерского учета и отчетности Управления делами и организационной работы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174,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30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ВАЗ Лада </w:t>
            </w:r>
            <w:r>
              <w:rPr>
                <w:sz w:val="16"/>
                <w:szCs w:val="16"/>
                <w:lang w:val="en-US"/>
              </w:rPr>
              <w:t>XRAY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Рено Koleos,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5428,3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Жевлакова Е.С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меститель начальника отдела бухгалтерского учета и отчетности Управления делами и организационной работы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3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24,4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вгородова А.А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меститель начальника отдела бухгалтерского учета и отчетности Управления делами и организационной работы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3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38,4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  <w:p>
            <w:pPr>
              <w:pStyle w:val="Normal"/>
              <w:autoSpaceDE w:val="false"/>
              <w:ind w:left="-3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рочкина Н.П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альник отдела организационной и контрольной работы Управления делами и организационной работы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0299,9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линина М.Р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альник отдела кадровой работы и муниципальной службы Управления делами и организационной работы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003,7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гиров Ю.Э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альник отдела информационных технологий Управления делами и организационной работы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Шевроле Лацетти»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686,5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ецова Л.В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альник Юридического отдела Администрации Саткинского муниципального райо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ифан Солано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 646,6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пру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Чери Тигго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мотоцикл longj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140,6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Елсукова И.И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меститель начальника Юридического отдел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639,6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рматова Н.И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меститель начальника Юридического отдел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025,6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уж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Форд Фокус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1597,2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уренкова О.А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альник отдела Координации потребительского рынка, организации торговли и услуг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 </w:t>
            </w:r>
          </w:p>
          <w:p>
            <w:pPr>
              <w:pStyle w:val="Normal"/>
              <w:ind w:lef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6"/>
                <w:szCs w:val="16"/>
              </w:rPr>
              <w:t>Автомобиль «КИА РИО»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332,3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квартира  </w:t>
            </w:r>
          </w:p>
          <w:p>
            <w:pPr>
              <w:pStyle w:val="Normal"/>
              <w:ind w:lef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ВАЗ 2106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938,2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3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симов А.Д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альник отдела Мобилизационной работы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жилой дом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КИА ЕД»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658,3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жилой дом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КИА СИД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505,0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жилой до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врилова А.В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альник отдела ЗАГС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Ссанг Йонг, 2007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18,2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Шашкова Н.Н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лавный специалист отдела ЗАГС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3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07,3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чева А.О.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лавный специалист отдела ЗАГС Администрации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546,7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КИА спектр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763,8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6"/>
        <w:gridCol w:w="127"/>
        <w:gridCol w:w="1080"/>
        <w:gridCol w:w="900"/>
        <w:gridCol w:w="23"/>
        <w:gridCol w:w="1403"/>
        <w:gridCol w:w="14"/>
        <w:gridCol w:w="886"/>
        <w:gridCol w:w="1261"/>
        <w:gridCol w:w="885"/>
        <w:gridCol w:w="15"/>
        <w:gridCol w:w="886"/>
        <w:gridCol w:w="1261"/>
        <w:gridCol w:w="1327"/>
        <w:gridCol w:w="1252"/>
        <w:gridCol w:w="2129"/>
      </w:tblGrid>
      <w:tr>
        <w:trPr/>
        <w:tc>
          <w:tcPr>
            <w:tcW w:w="1333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04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2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5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енникова М.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материальных ресурсов Саткинского муниципального района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Форд Фокус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37,0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ова А.Ю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меститель начальника Управления материальных ресурсов Саткинского муниципального района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ада Грант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994,9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С.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Ситуационный диспетчерский центр» Директор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садовы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бан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КИА Соренто прайм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9871, 4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525,9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садовы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бан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садовы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бан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садовы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бан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а Е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земельными и имущественными отношениями Саткинского муниципального района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LIFAN 2148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499,6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упру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832,4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ин А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 земельными и имущественными отношениями Саткинского муниципального района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9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4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Форд Фокус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331,0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878,3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942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Квартир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29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ненкова Е.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отчетности, главный бухгалтер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835,6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упру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.6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7.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>Wolksvagen Amarok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2799,2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а Л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земельных отношений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092,8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чникова Е.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 начальника отдела  имущественных и земельных отношений администрации Саткинского городского поселения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79,9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ситроен С 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146,0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ьялова И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муниципальной собственности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549,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Wolksvag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гуан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 723,3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ко М.А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жилищно-коммунального хозяйства СМР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744,3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танова Н.И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П Горэлектросеть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51,9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а Т.В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контролю за деятельностью организаций коммунального комплекса УЖКХ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, 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700,4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, 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«ВАЗ 21102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026,5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ина И.Х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по малым поселениям УЖКХ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Хозяйственная постройк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3)Бан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.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563,3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Хозяйственная постройк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Бан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альев М.М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УП «Комритсервис» 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Мицубиси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353,6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639,7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Толкачева М.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начальник</w:t>
            </w:r>
            <w:r>
              <w:rPr>
                <w:i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правления строительства и архитектуры  Саткинского муниципального района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земельный участок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,0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618687,6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на Е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меститель начальника Управления строительства и архитектуры  Саткинского муниципального района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 под гараж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Автомобиль Хундай «Элентра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834,8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Хундай </w:t>
            </w:r>
            <w:r>
              <w:rPr>
                <w:sz w:val="16"/>
                <w:szCs w:val="16"/>
                <w:lang w:val="en-US"/>
              </w:rPr>
              <w:t>Ix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1132,2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шова О.Г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чальник отдела реализации муниципальных программ Управления строительства и архитектуры  Саткинского муниципального района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«Патриот»1913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224,1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жилой до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Ситроен С Кроссер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ан СБ-6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00,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а Е.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меститель начальника по охране окружающей среды Управления строительства и архитектуры  Саткинского муниципального района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Судзуки Сплаш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405,1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4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0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02,8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5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ванова Э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чальник отдела по развитию сельского хозяйства  Управления строительства и архитектуры  Саткинского муниципального района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участок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890,2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Лада» 2121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48,3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568" w:hRule="atLeast"/>
        </w:trPr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ак И.В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Управления строительства и архитектуры  Саткинского муниципального района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995,0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07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469,6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щеева А.А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 строительства и архитектуры  Саткинского муниципального района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гара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52,0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ада Ларгус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630,0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6"/>
        <w:gridCol w:w="127"/>
        <w:gridCol w:w="1080"/>
        <w:gridCol w:w="885"/>
        <w:gridCol w:w="15"/>
        <w:gridCol w:w="1395"/>
        <w:gridCol w:w="31"/>
        <w:gridCol w:w="900"/>
        <w:gridCol w:w="1240"/>
        <w:gridCol w:w="906"/>
        <w:gridCol w:w="15"/>
        <w:gridCol w:w="886"/>
        <w:gridCol w:w="1261"/>
        <w:gridCol w:w="1426"/>
        <w:gridCol w:w="1153"/>
        <w:gridCol w:w="2129"/>
      </w:tblGrid>
      <w:tr>
        <w:trPr/>
        <w:tc>
          <w:tcPr>
            <w:tcW w:w="1333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6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06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ябкина Т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МКУ «Управление культуры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TOYOTA LAND CRUISER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7705,7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1293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икова И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 МАУ ДК «Магнезит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1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1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1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жилой дом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,.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6"/>
                <w:szCs w:val="16"/>
              </w:rPr>
              <w:t>166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042,9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9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5885,6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9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9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9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МБОУ ДОД «ДШИ №2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ада Кали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823,1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Автомобиль «Кия Сол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Автомобиль «Кия Сол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2652,4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инник Г.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МБОУ ДОД «ДШИ» г. Бака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нежилое помещение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Hunday I-30  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833,8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ашкина М.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МБОУ ДОД «ДШИ им. Ю.А.Розума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Hunday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retta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889,1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502,8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ценюк С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МБОУ ДОД «ДШИ» р.п. Бердяуш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рено дастер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2618,4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65,7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107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а Т.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МБОУ ДОД «ДШИ» р.п. Межевой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85,8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RENAULT SANDER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34,0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Титова Т.А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МБУ «Саткинский краеведческий музей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957,9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цова О.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МБУ ГДК «Металлург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931,1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«Фольксваген Ген Джетта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УАЗ390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000,7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шникова А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МБУ «ЦБС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3)земельный участок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Опель Корса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346,4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Е.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Директор МКУ «Межпоселенческий передвижной многофункциональный культурный центр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08,6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Мицубиси аутленде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200,4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беков А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МБУ «ЦКС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садовы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Тойота Авенсис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331,9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хина В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Центр туризма и гостеприимства» Саткинского муниципального района, директор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6"/>
                <w:szCs w:val="16"/>
              </w:rPr>
              <w:t>184,8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автомобиль Фольксваген </w:t>
            </w:r>
            <w:r>
              <w:rPr>
                <w:sz w:val="16"/>
                <w:szCs w:val="16"/>
                <w:lang w:val="en-US"/>
              </w:rPr>
              <w:t>CAW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1353,5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4,8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шников Б.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чальник МКУ «Управление гражданской защиты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3)гараж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земельный участок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Лада Веста, SW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791,7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гараж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688,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 Е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МКУ «Саткинское архитектурно-градостроительное управление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жилой дом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ДЭО Эсперо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350,2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нгвиц Ю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чальник МКУ «Управление по физической культуре и спорту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авторемонтные боксы и автостоянк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нежилое здание автомойк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под нежилое здание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под нежилое здание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357,5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рдин В.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МБУ спортивная школа им. В.И. Гундарцева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</w:t>
            </w:r>
            <w:r>
              <w:rPr>
                <w:sz w:val="16"/>
                <w:szCs w:val="16"/>
                <w:lang w:val="en-US"/>
              </w:rPr>
              <w:t>BMW X 1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255,5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367,5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да А.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МБУ «Физкультурно-спортивный клуб г. Бакала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29,1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совский С.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МБУ «ФСК г. Сатка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1)гараж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земельный участок под гаражо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93,8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color w:val="FF0000"/>
                <w:sz w:val="16"/>
                <w:szCs w:val="16"/>
                <w:highlight w:val="yellow"/>
              </w:rPr>
            </w:pPr>
            <w:r>
              <w:rPr>
                <w:i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гараж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Тойота Раф4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70,9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тина С.Ю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АУ «Дворец спорта «Магнезит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55985,9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вей В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МАУ «Центр развития предпринимательства» Саткинского муниципального райо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6"/>
                <w:szCs w:val="16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7959,4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3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</w:t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«</w:t>
            </w:r>
            <w:r>
              <w:rPr>
                <w:sz w:val="16"/>
                <w:szCs w:val="16"/>
                <w:lang w:val="en-US"/>
              </w:rPr>
              <w:t>HYUNDAI GRETA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2259,5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енко М.С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Многофункциональный центр по оказанию государственных и муниципальных услуг» Саткинского муниципального райо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471,5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945,6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18:00Z</dcterms:created>
  <dc:creator>ALEXEY</dc:creator>
  <dc:description/>
  <cp:keywords/>
  <dc:language>en-US</dc:language>
  <cp:lastModifiedBy>Татьяна У. Ускова</cp:lastModifiedBy>
  <cp:lastPrinted>2016-04-06T09:00:00Z</cp:lastPrinted>
  <dcterms:modified xsi:type="dcterms:W3CDTF">2020-09-01T03:01:00Z</dcterms:modified>
  <cp:revision>538</cp:revision>
  <dc:subject/>
  <dc:title>Форма</dc:title>
</cp:coreProperties>
</file>