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слушаний по обсуждению Проекта планировки и Проекта межевания территории линейного объекта «</w:t>
      </w:r>
      <w:r>
        <w:rPr>
          <w:sz w:val="24"/>
          <w:szCs w:val="24"/>
          <w:lang w:bidi="zxx"/>
        </w:rPr>
        <w:t>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тка</w:t>
        <w:tab/>
        <w:tab/>
        <w:t xml:space="preserve">     </w:t>
        <w:tab/>
        <w:tab/>
        <w:tab/>
        <w:tab/>
        <w:tab/>
        <w:t xml:space="preserve">                           04 марта 2016 года 14.30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е обсуждения проведены после публикации в газете «Саткинский рабочий»                   от 19 февраля 2016 г.  №8, и 12 февраля 2016 г. на официальном сайте администрации Саткинского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Санина Е.В. – замест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альника Управления строительства и архитектуры, главный архитектор Саткинского муниципального райо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екретарь:</w:t>
      </w:r>
      <w:r>
        <w:rPr>
          <w:sz w:val="24"/>
          <w:szCs w:val="24"/>
        </w:rPr>
        <w:t xml:space="preserve"> Башлыкова Е.В. – инженер МКУ «Саткинское архитектурно-градостроительное управ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303"/>
        <w:gridCol w:w="590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</w:t>
            </w:r>
          </w:p>
        </w:tc>
      </w:tr>
      <w:tr>
        <w:trPr>
          <w:trHeight w:val="2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Елена Василь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КУ «САГУ», г. Сатка, ул. Пролетарская, 9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нина Анна Никола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МКУ «САГУ», г. Сатка, ул. Пролетарская, 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Кристина Юрь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 МКУ «САГУ», г. Сатка, ул. Пролетарская, 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слушаний: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bidi="zxx"/>
        </w:rPr>
        <w:t xml:space="preserve">1. Рассмотрение </w:t>
      </w:r>
      <w:r>
        <w:rPr>
          <w:sz w:val="24"/>
          <w:szCs w:val="24"/>
        </w:rPr>
        <w:t>Проекта планировки и Проекта межевания территории линейного объекта «</w:t>
      </w:r>
      <w:r>
        <w:rPr>
          <w:sz w:val="24"/>
          <w:szCs w:val="24"/>
          <w:lang w:bidi="zxx"/>
        </w:rPr>
        <w:t>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по территории чугуноплавильного завода, по улицам Каменная гора, Сесюнина, до проектируемого цеха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ч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Нефедова К.Ю. – архитектор проекта ознакомила присутствующих с проектом планировки и проектом межевания территории для строительства газопровода от точки врезки на существующем газопроводе (</w:t>
      </w:r>
      <w:r>
        <w:rPr>
          <w:sz w:val="24"/>
          <w:szCs w:val="24"/>
          <w:lang w:bidi="zxx"/>
        </w:rPr>
        <w:t xml:space="preserve">в 40,0 метрах юго-западнее здания проходной №1) до территории проектируемого цеха агломерации </w:t>
      </w:r>
      <w:r>
        <w:rPr>
          <w:sz w:val="24"/>
          <w:szCs w:val="24"/>
        </w:rPr>
        <w:t>АО «СЧПЗ» в г. Сатка.</w:t>
      </w:r>
    </w:p>
    <w:p>
      <w:pPr>
        <w:pStyle w:val="Normal"/>
        <w:jc w:val="both"/>
        <w:rPr/>
      </w:pPr>
      <w:r>
        <w:rPr>
          <w:sz w:val="24"/>
          <w:szCs w:val="24"/>
        </w:rPr>
        <w:t>Проект разработан МБУ «Саткинское архитектурно-градостроительное управление» по заказу АО «Саткинский чугуноплавильный завод» в соответствии с градостроительным, земельным, водным и лесным законодательством,  по заявке Акционерного общества «Саткинский чугуноплавильный завод» в соответствие с договором № 1217 от 16.12.2015 г., а также на основании технического задания на разработку градостроительной документации от 31.12.2015г № 696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ект планировки территории предусматривает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ение зоны размещения линейных объектов на соответствующей территории с учетом инженерно-технических и юридических аспектов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ение режима использования зон охраны памятников истории и культуры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безопасности жизнедеятельности населения с учетом всех необходимых инженерно-технических мероприятий ГО по предотвращению ЧС и пожарной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енность трассы газопровода 1450,0 м., из них протяженность трассы по свободной территории – 343,0 м., 1107 метров трассы газопровода следует по земельному участку с кадастровым номером 74:18:0000000:472. Общая площадь земельного участка под газопровод на время строительства – 5800,0 кв.м. (ширина коридора трассы 4 метр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ируемый газопровод предназначен для газоснабжения территории строящегося агломерационного производства. Газ используется на нужды производ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очка подключения к газораспределительной сети принята на существующем надземном газопроводе ф500 мм (в 40,0 метрах юго-западнее здания проходной №1). От точки врезки газопровод следует по земельному участку с кадастровым номером 74:18:0801016:8 (входит в состав участка с кадастровым номером 74:18:0000000:472), переходит за ограждение чугуноплавильного завода и далее следует по мосту через реку Большая Сатка. Общая протяженность данного участка трассы газопровода составляет 964 мет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по территории предприятия и в районе индивидуальной жилой застройки планируется подземным, по автомобильному мосту – надзем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 моста трасса газопровода следует в направлении индивидуальной застройки на северо-восток протяженность участка -23,0 метра. Проходит по улице Каменная Гора, вдоль жилых домов 4, 40, 38. Далее у дома № 38 поворачивает на северо-запад, идет вдоль жилых домов № 32, 32-а, 34 ул. Каменная Гора и поворачивает в северо-восточном направлении на ул. Сесюнина. Протяженность трассы по ул. Каменная гора – 240 метров. Далее трасса следует в промежутке между дорогой «улица Сесюнина» и технологической автомобильной дорогой вдоль железнодорожных путей до здания подстанции № 6, протяженность участка – 140 метров (из них 80 метров трассы идут по свободной территории, 60 метров – по земельному участку с КН 74:18:0801014:15 (входит в состав ЗУ с КН 74:18:0000000:472). Далее трасса поворачивает на северо-запад, переходит железнодорожные пути, проходит за зданием подстанции № 6 до проектируемого цеха агломерации, протяженность участка – 83 метра. Общая протяженность данного участка трассы газопровода составляет 486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асибо за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суждение мнений, предложений, подведение итогов слуша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и предложения и вопросы: отсутствую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 участников слушаний:</w:t>
      </w:r>
    </w:p>
    <w:p>
      <w:pPr>
        <w:pStyle w:val="Normal"/>
        <w:jc w:val="both"/>
        <w:rPr/>
      </w:pPr>
      <w:r>
        <w:rPr>
          <w:sz w:val="24"/>
          <w:szCs w:val="24"/>
        </w:rPr>
        <w:t>Проект планировки и Проект межевания территории линейного объекта ««</w:t>
      </w:r>
      <w:r>
        <w:rPr>
          <w:sz w:val="24"/>
          <w:szCs w:val="24"/>
          <w:lang w:bidi="zxx"/>
        </w:rPr>
        <w:t>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»</w:t>
      </w:r>
      <w:r>
        <w:rPr>
          <w:sz w:val="24"/>
          <w:szCs w:val="24"/>
        </w:rPr>
        <w:t xml:space="preserve"> </w:t>
      </w:r>
      <w:r>
        <w:rPr>
          <w:rFonts w:cs="Tahoma"/>
          <w:sz w:val="24"/>
          <w:szCs w:val="24"/>
          <w:lang w:bidi="zxx"/>
        </w:rPr>
        <w:t xml:space="preserve">подлежит утверждению. 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публичных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убличные слушания по Проекту планировки и Проекту межевания территории линейного объекта ««</w:t>
      </w:r>
      <w:r>
        <w:rPr>
          <w:sz w:val="24"/>
          <w:szCs w:val="24"/>
          <w:lang w:bidi="zxx"/>
        </w:rPr>
        <w:t>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»</w:t>
      </w:r>
      <w:r>
        <w:rPr>
          <w:sz w:val="24"/>
          <w:szCs w:val="24"/>
        </w:rPr>
        <w:t xml:space="preserve"> </w:t>
      </w:r>
      <w:r>
        <w:rPr>
          <w:rFonts w:cs="Tahoma"/>
          <w:sz w:val="24"/>
          <w:szCs w:val="24"/>
          <w:lang w:bidi="zxx"/>
        </w:rPr>
        <w:t xml:space="preserve"> состоявшимися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2. Оргкомитету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редседательствующий публичных слуш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01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чальника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а и архитектуры, главный архитекто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ткинского муниципального района                                                                                   Санина Е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5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ачальника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троительства и архитектуры, главный архитектор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ткинского муниципального района                                                                                   Санина Е.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отокол вела Башлык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 43631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16-03-10T08:49:00Z</cp:lastPrinted>
  <dcterms:modified xsi:type="dcterms:W3CDTF">2016-03-10T03:50:00Z</dcterms:modified>
  <cp:revision>17</cp:revision>
  <dc:subject/>
  <dc:title>14 15</dc:title>
</cp:coreProperties>
</file>